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REPUBLIKA SRPSKA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VLADA</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ZAKON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IZMJENAMA I DOPUNAMA ZAKONA O BORAVIŠNOJ TAKSI</w:t>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Banja Luka, novembar 2024. godine</w:t>
      </w:r>
      <w:r>
        <w:br w:type="page"/>
      </w:r>
    </w:p>
    <w:p>
      <w:pPr>
        <w:pStyle w:val="Normal"/>
        <w:autoSpaceDE w:val="false"/>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Prijedlog</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ZAKON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O IZMJENAMA I DOPUNAMA ZAKONA O BORAVIŠNOJ TAKSI</w:t>
      </w:r>
    </w:p>
    <w:p>
      <w:pPr>
        <w:pStyle w:val="NoSpacing"/>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lang w:val="sr-BA"/>
        </w:rPr>
      </w:pPr>
      <w:r>
        <w:rPr>
          <w:lang w:val="sr-BA"/>
        </w:rPr>
        <w:t>U Zakonu o boravišnoj taksi („Službeni glasnik Republike Srpske“, br. 78/11 i 106/15) u članu 2. u tački v) riječi: „seosko domaćinstvo“ zamjenjuju se riječima: „objekat seoskog turizma“.</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3. mijenja se 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Domaći ili strani državljanin koji koristi uslugu noćenja u ugostiteljskom objektu za smještaj vrste hotel i podvrste hotela, motel, turističko naselje, kamp, pansion, hostel, prenoćište, odmaralište, apartman, kuća za odmor, soba za iznajmljivanje, objekat seoskog turizma i u drugim objektima za pružanje usluga smještaja evidentira se u knjigu gostiju i plaća boravišnu taksu po svakom ostvarenom noćenju u ugostiteljskom objektu za smještaj.“</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3.</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5. tačka e) briše 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a t. ž) i z) postaju t. e) i ž).</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6. u tački a) broj: „13“ zamjenjuje se brojem: „12“, a poslije riječi: „starosti” zapeta se briše i dodaje se riječ: „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tački b) poslije riječi: „dana” riječ: „i“ briše se i dodaje se tačka.</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Tačka v) briše se.</w:t>
      </w:r>
    </w:p>
    <w:p>
      <w:pPr>
        <w:pStyle w:val="NoSpacing"/>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8. u stavu 1. riječi: „0,5 KM do 2 KM“ zamjenjuju se riječima: „1,5 KM do 3 KM“.</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tavu 2. poslije riječi:  „Srpske“ dodaju se riječi: „i Komore samostalnih preduzetnika Republike Srpske“.</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567"/>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U članu 9. u stavu 1. riječi: „2,5 KM do 3 KM“ zamjenjuju se riječima: „3 KM do 4 KM“.</w:t>
      </w:r>
    </w:p>
    <w:p>
      <w:pPr>
        <w:pStyle w:val="NoSpacing"/>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U stavu 2. poslije riječi: „Srpske“ dodaju se riječi: „i Komore samostalnih preduzetnika Republike Srpske“.</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7.</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0. st. 3, 4, 5, 6, 7. i 8. brišu se.</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8.</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U članu 11. u stavu 3. broj: „64%“ zamjenjuje se brojem: „50%“ i broj: „16%“ zamjenjuje se brojem: „30%“.</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tavu 6. poslije riječi: „člana,“ dodaju se riječi: „do 15. u mjesecu za prethodni mjesec,“.</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9.</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U članu 12. u stavu 1. u tački b) poslije riječi: „signalizacije“ dodaje se zapeta i  riječi: „unapređenje turističke infrastrukture i suprastrukture“.</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0.</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3. stav 4. briše se.</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5. u stavu 1. riječi: „osim u slučaju iz člana 10. stav 3. ovog zakona“ brišu 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 4. i 5. mijenjaju se i gla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Fizičko lice kao pružalac ugostiteljskih usluga smještaja obavezno je da podnosi izvještaj o broju ostvarenih noćenja turističkoj organizaciji ili turističkoj agenciji sa kojom ima zaključen ugovor o pružanju usluga, do 15. u mjesecu za prethodni mjesec.</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Izvještaj iz stava 4. ovog člana obavezno sadrži broj ostvarenih noćenja i iznos naplaćene boravišne tak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 6, 7, 8. i 9. brišu se.</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2.</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pacing w:val="-4"/>
          <w:sz w:val="24"/>
          <w:szCs w:val="24"/>
          <w:lang w:val="sr-BA" w:eastAsia="bs-BA"/>
        </w:rPr>
        <w:t>U članu 16. u stavu 1. riječi: „osim u slučaju plaćanja paušalnog iznosa boravišne takse iz člana 10. stav 3. i člana 15. st. 4., 5., 6., 7. i 8. ovog zakona“ brišu se.</w:t>
      </w:r>
    </w:p>
    <w:p>
      <w:pPr>
        <w:pStyle w:val="Normal"/>
        <w:spacing w:lineRule="auto" w:line="240" w:before="0" w:after="0"/>
        <w:ind w:firstLine="720"/>
        <w:jc w:val="both"/>
        <w:rPr>
          <w:rFonts w:ascii="Times New Roman" w:hAnsi="Times New Roman" w:cs="Times New Roman"/>
          <w:spacing w:val="-4"/>
          <w:sz w:val="24"/>
          <w:szCs w:val="24"/>
          <w:lang w:val="sr-BA" w:eastAsia="bs-BA"/>
        </w:rPr>
      </w:pPr>
      <w:r>
        <w:rPr>
          <w:rFonts w:cs="Times New Roman" w:ascii="Times New Roman" w:hAnsi="Times New Roman"/>
          <w:spacing w:val="-4"/>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3.</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članu 17. u stavu 5. u tački b) poslije riječi: „takse“ dodaje se riječ: „ne“, a poslije riječi: „jedinice lokalne samouprave” riječ: „i” briše se i dodaje se zapeta.</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Poslije tačke b) dodaje se nova tačka v) koja glasi:</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v) naložiti pokretanje postupka za utvrđivanje odgovornosti odgovornog lica u jedinici lokalne samouprave ukoliko se cjelokupni iznos raspodijeljenih sredstava boravišne takse koja su uplaćena na račun posebnih namjena iz člana 11. stav 5. ovog zakona, do 15. u mjesecu za prethodni mjesec, ne stavi na raspolaganje turističkoj organizaciji opštine ili grada, odnosno MTO-u ukoliko su osnovane, i“.</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Dosadašnja tačka v) postaje tačka g).</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4.</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eastAsia="bs-BA"/>
        </w:rPr>
        <w:t>U članu 18. u stavu 1. broj: „10.“ zamjenjuje se brojem: „9.“.</w:t>
      </w:r>
    </w:p>
    <w:p>
      <w:pPr>
        <w:pStyle w:val="Normal"/>
        <w:spacing w:lineRule="auto" w:line="240" w:before="0" w:after="0"/>
        <w:jc w:val="center"/>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21a. briše se.</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6.</w:t>
      </w:r>
    </w:p>
    <w:p>
      <w:pPr>
        <w:pStyle w:val="Normal"/>
        <w:spacing w:lineRule="auto" w:line="240" w:before="0" w:after="0"/>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U članu 22. stav 4. briše se.</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7.</w:t>
      </w:r>
    </w:p>
    <w:p>
      <w:pPr>
        <w:pStyle w:val="NoSpacing"/>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9"/>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U članu 24. poslije stava 3. dodaje se novi stav 4. koji glasi: </w:t>
      </w:r>
    </w:p>
    <w:p>
      <w:pPr>
        <w:pStyle w:val="NoSpacing"/>
        <w:ind w:firstLine="426"/>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 xml:space="preserve">(4) Novčanom kaznom od 200 KM do 1.000 KM kazniće se za prekršaj pružalac ugostiteljskih usluga smještaja kao fizičko lice ako </w:t>
      </w:r>
      <w:r>
        <w:rPr>
          <w:rFonts w:cs="Times New Roman" w:ascii="Times New Roman" w:hAnsi="Times New Roman"/>
          <w:sz w:val="24"/>
          <w:szCs w:val="24"/>
          <w:lang w:val="sr-BA"/>
        </w:rPr>
        <w:t>turističkoj organizaciji ili turističkoj agenciji sa kojom ima zaključen ugovor o pružanju usluga do 15. u mjesecu za prethodni mjesec ne dostavi izvještaj o broju ostvarenih noćenja (član 15. stav 4).“</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8.</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članu 25. u stavu 3. u tački a) riječi: „čl. 8, 9. i 10.“ zamjenjuju se riječima: „čl. 8. i 9.“.</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U tački v) poslije riječi: „grada“ dodaju se riječi: „u propisanom roku“.</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Član 19.</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Ovaj zakon stupa na snagu osmog dana od dana objavljivanja u „Službenom glasniku Republike Srpske“,</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bs-BA"/>
        </w:rPr>
        <w:t>a odredbe čl. 2, 7, 10, 11, 12, 14, 15. i 16. ovog zakona stupaju na snagu 1. januara 2025. godine.</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Broj:</w:t>
        <w:tab/>
        <w:t xml:space="preserve">PREDSJEDNIK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Datum:</w:t>
        <w:tab/>
        <w:t>NARODNE SKUPŠTINE</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Nenad Stevandić</w:t>
      </w:r>
      <w:r>
        <w:br w:type="page"/>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OBRAZLOŽENJE</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PRIJEDLOGA ZAKONA O IZMJENAMA I DOPUNAMA ZAKONA O </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BORAVIŠNOJ TAKSI</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USTAVNI OSNOV </w:t>
      </w:r>
      <w:r>
        <w:rPr>
          <w:rFonts w:cs="Times New Roman" w:ascii="Times New Roman" w:hAnsi="Times New Roman"/>
          <w:b/>
          <w:sz w:val="24"/>
          <w:szCs w:val="24"/>
          <w:lang w:val="sr-BA" w:eastAsia="en-US"/>
        </w:rPr>
        <w:t>ZA DONOŠENJE ZAKON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tavni osnov za donošenje ovog zakona sadržan je u Amandmanu XXXII na član 68. stav 1. t. 6, 7, 8. i 18. Ustava Republike Srpske kojim je utvrđeno da Republika Srpska uređuje i obezbjeđuje:</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avni položaj preduzeća i drugih organizacija, njihovih udruženja i komora, tržište i planiranje,</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snovne ciljeve i pravce privrednog, naučnog, tehnološkog, demografskog i socijalnog razvoja poljoprivrede i sela, korišćenje prostora, politiku i mjere za usmjeravanje razvoja i robne rezerve,</w:t>
      </w:r>
    </w:p>
    <w:p>
      <w:pPr>
        <w:pStyle w:val="NoSpacing"/>
        <w:numPr>
          <w:ilvl w:val="0"/>
          <w:numId w:val="3"/>
        </w:numPr>
        <w:jc w:val="both"/>
        <w:rPr/>
      </w:pPr>
      <w:r>
        <w:rPr>
          <w:rFonts w:cs="Times New Roman" w:ascii="Times New Roman" w:hAnsi="Times New Roman"/>
          <w:sz w:val="24"/>
          <w:szCs w:val="24"/>
          <w:lang w:val="sr-BA" w:eastAsia="en-US"/>
        </w:rPr>
        <w:t>druge odnose od interesa za Republiku, u skladu sa Ustavom.</w:t>
      </w:r>
    </w:p>
    <w:p>
      <w:pPr>
        <w:pStyle w:val="Normal"/>
        <w:spacing w:lineRule="auto" w:line="240" w:before="0" w:after="0"/>
        <w:ind w:firstLine="36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Takođe</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ustavni osnov za donošenje ovog zakona sadržan je i u članu 70. stav 1. tačka 2. Ustava Republike Srpske, kojim je utvrđeno da Narodna skupština Republike Srpske donosi zakone.</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360" w:leader="none"/>
        </w:tabs>
        <w:suppressAutoHyphens w:val="true"/>
        <w:spacing w:lineRule="auto" w:line="240" w:before="0" w:after="0"/>
        <w:jc w:val="both"/>
        <w:textAlignment w:val="baseline"/>
        <w:rPr/>
      </w:pPr>
      <w:r>
        <w:rPr>
          <w:rFonts w:cs="Times New Roman" w:ascii="Times New Roman" w:hAnsi="Times New Roman"/>
          <w:b/>
          <w:sz w:val="24"/>
          <w:szCs w:val="24"/>
          <w:lang w:val="sr-BA" w:eastAsia="en-US"/>
        </w:rPr>
        <w:t xml:space="preserve">II </w:t>
        <w:tab/>
        <w:t>USKLAĐENOST SA USTAVOM, PRAVNIM SISTEMOM I PRAVILIMA</w:t>
      </w:r>
    </w:p>
    <w:p>
      <w:pPr>
        <w:pStyle w:val="Normal"/>
        <w:tabs>
          <w:tab w:val="clear" w:pos="720"/>
          <w:tab w:val="left" w:pos="360" w:leader="none"/>
        </w:tabs>
        <w:suppressAutoHyphens w:val="true"/>
        <w:spacing w:lineRule="auto" w:line="240" w:before="0" w:after="0"/>
        <w:jc w:val="both"/>
        <w:textAlignment w:val="baseline"/>
        <w:rPr/>
      </w:pPr>
      <w:r>
        <w:rPr>
          <w:rFonts w:cs="Times New Roman" w:ascii="Times New Roman" w:hAnsi="Times New Roman"/>
          <w:b/>
          <w:sz w:val="24"/>
          <w:szCs w:val="24"/>
          <w:lang w:val="sr-BA" w:eastAsia="en-US"/>
        </w:rPr>
        <w:tab/>
        <w:t>ZA IZRADU ZAKONA I DRUGIH PROPISA REPUBLIKE SRPSKE</w:t>
      </w:r>
    </w:p>
    <w:p>
      <w:pPr>
        <w:pStyle w:val="Normal"/>
        <w:spacing w:lineRule="auto" w:line="240" w:before="0" w:after="0"/>
        <w:jc w:val="both"/>
        <w:rPr>
          <w:rFonts w:ascii="Times New Roman" w:hAnsi="Times New Roman" w:cs="Times New Roman"/>
          <w:b/>
          <w:b/>
          <w:sz w:val="24"/>
          <w:szCs w:val="24"/>
          <w:lang w:val="sr-BA" w:eastAsia="sr-BA"/>
        </w:rPr>
      </w:pPr>
      <w:r>
        <w:rPr>
          <w:rFonts w:cs="Times New Roman" w:ascii="Times New Roman" w:hAnsi="Times New Roman"/>
          <w:b/>
          <w:sz w:val="24"/>
          <w:szCs w:val="24"/>
          <w:lang w:val="sr-BA" w:eastAsia="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Republičkog sekretarijata za zakonodavstvo broj: 22.04.020-2783/24 od 1. novembra 2024. godine, ustavni osnov za donošenje ovog zakona sadržan je u  Amandmanu XXXII na član 68. stav 1. t. 6, 8. i 18.  Ustava Republike Srpske, kojim je utvrđeno da Republika Srpska, između ostalog, uređuje i obezbjeđuje pravni položaj preduzeća i drugih organizacija, njihovih udruženja i komora, tržište, planiranje, osnovne ciljeve i pravce privrednog, naučnog, tehnološkog, demografskog i socijalnog razvoja poljoprivrede i sela, korišćenje prostora, politiku i mjere za usmjeravanje razvoja i robne rezerve, te druge odnose od interesa za Republiku.</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Takođe, ustavni osnov za donošenje ovog zakona sadržan je i u članu 70. stav 1. tačka 2. Ustava Republike Srpske, prema kojem Narodna skupština donosi zakone, druge propise i opšte akt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Republički sekretarijat za zakonodavstvo dao je pozitivno mišljenje na Nacrt zakona o izmjenama i dopunama Zakona o boravišnoj taksi, broj 22.03.020-1210/24 od 18. aprila 2024. godin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Narodna skupština Republike Srpske je na Devetoj redovnoj sjednici, održanoj 23. maja 2024. godine, usvojila Nacrt zakona o izmjenama i dopunama Zakona o boravišnoj taksi, te donijela Zaključak broj: 02/1-021-581/24 od 23. maja 2024. godine da se Nacrt zakona uputi na javnu raspravu.</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brađivač Zakona je, u skladu sa članom 41. stav 2. Pravila za izradu zakona i drugih propisa Republike Srpske („Službeni glasnik Republike Srpske“, broj 24/14), naveo u Obrazloženju Prijedloga zakona razlike Prijedloga u odnosu na Nacrt zakona. Navedene razlike rezultat su javne rasprave i dodatne analize obrađivača Zakon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Republički sekretarijat za zakonodavstvo dao je obrađivaču određene primjedbe i sugestije radi usklađivanja Zakona sa Pravilima za izradu zakona i drugih propisa Republike Srpske, koje se odnose na način pisanja izmjena i dopuna propisa, kao i  obrazloženja zakona.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brađivač Zakona prihvatio je date primjedbe i sugestije i ugradio ih u tekst Prijedloga zakon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rađivač Zakona je u skladu sa tačkom 22. podtačka 1. Smjernica za konsultacije u izradi propisa i drugih opštih akata („Službeni glasnik Republike Srpske“, broj 86/22) i članom 41. stav 1. tačka 10. Pravila za izradu zakona i drugih propisa Republike Srpske naveo podatke da su sprovedene konsultacije u izradi predmetnog zakona sa zainteresovanom javnošću.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ući da je predmetni zakon usaglašen sa Ustavom, pravnim sistemom Republike Srpske i Pravilima za izradu zakona i drugih propisa Republike Srpske, mišljenje Republičkog sekretarijata za zakonodavstvo je da se Prijedlog zakona o izmjenama i dopunama Zakona o boravišnoj taksi može uputiti dalje na razmatranje.</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USKLAĐENOST SA PRAVNIM PORETKOM EVROPSKE UNIJE</w:t>
      </w:r>
    </w:p>
    <w:p>
      <w:pPr>
        <w:pStyle w:val="NoSpacing"/>
        <w:tabs>
          <w:tab w:val="clear" w:pos="720"/>
          <w:tab w:val="left" w:pos="672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Prema Mišljenju Ministarstva za evropske integracije i međunarodnu saradnju broj: 17.03-020-2785/24 od 1. novembra 2024. godine, a nakon uvida u propise Evropske unije i analize Prijedloga zakona o izmjenama i dopunama Zakona o boravišnoj taksi, nisu ustanovljeni obavezujući sekundarni izvori prava relevantni za predmet uređivanja dostavljenog prijedloga, zbog čega u Izjavi o usklađenosti stoji ocjena „neprimjenjivo“.</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IV </w:t>
        <w:tab/>
        <w:t>RAZLOZI ZA DONOŠENJE ZAKON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ind w:firstLine="709"/>
        <w:jc w:val="both"/>
        <w:rPr/>
      </w:pPr>
      <w:r>
        <w:rPr>
          <w:rFonts w:eastAsia="Calibri" w:cs="Times New Roman" w:ascii="Times New Roman" w:hAnsi="Times New Roman"/>
          <w:sz w:val="24"/>
          <w:szCs w:val="24"/>
          <w:lang w:val="sr-BA" w:eastAsia="en-US"/>
        </w:rPr>
        <w:t>Zakonom o boravišnoj taksi („Službeni glasnik Republike Srpske“, br. 78/11 i 106/15) propisana su određena zakonska rješenja koja je potrebno prilagoditi kretanju tržišta i savremenim tokovima društva. Shodno tome, Prijedlogom zakona o izmjenama i dopunama Zakona o boravišnoj taksi potrebno je povećati zakonski raspon visine boravišne takse, a odluku o visini boravišne takse i dalje donosi jedinica lokalne samouprave uz prethodno pribavljeno mišljenj</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sr-BA" w:eastAsia="en-US"/>
        </w:rPr>
        <w:t xml:space="preserve"> Privredne komore Republike Srpske. Cilj predloženih izmjena visine boravišne takse jeste da se osigura ekvivalentnost između pruženih usluga i plaćene boravišne takse. Predloženim izmjenama bi se omogućila apsorpcija inflatornih kretanja na tržištu, kako se ne bi ugrozio obim i kvalitet proizvoda i usluga koji se pružaju namjenskim trošenjem sredstava od boravišne takse.</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Takođe, Prijedlogom zakona predviđa se da od 1. januara 2025. godine pružaoci ugostiteljskih usluga u objektima seoskog turizma postanu obveznici naplate boravišne takse po svakom ostvarenom noćenju. Dosadašnjim zakonskim rješenjem ti pružaoci usluga su bili izuzeti iz sistema plaćanja boravišne takse, kako bi se u što većoj mjeri olakšao rad tih ugostitelja. Međutim, imajući u vidu da je sve veći broj pružalaca ugostiteljskih usluga u objektima seoskog turizma i značaj ruralnog turizma kao jedne od najrazvijenijih grana turizma u Republici Srpskoj, neophodno je da se i njihov položaj izjednači sa drugim vrstama ugostiteljskih objekata. </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Prijedlogom zakona se definiše i da će pružaoci ugostiteljskih usluga u apartmanima, kućama za odmor i sobama za iznajmljivanje od 1. januara 2025. godine biti dužni da počnu sa plaćanjem boravišne takse po svakom ostvarenom noćenju, pod istim uslovima i na isti način kao i drugi ugostitelji. Pružaoci usluga u apartmanima, kućama za odmor i sobama za iznajmljivanje su, prema važećem Zakonu, obavezni da plaćaju godišnji paušalni iznos boravišne takse za svaki krevet (ležaj) u ugostiteljskom objektu, odnosno objektu u kojem se pružaju usluge smještaja, u zavisnosti od stepena razvijenosti jedinice lokalne samouprave. Navedena izmjena Zakona o boravišnoj taksi je neophodna kako bi se izjednačio položaj na tržištu svih ugostitelja koji pružaju usluge smještaja. Takođe, navedena izmjena je korisna jer će se značajno povećati i priliv sredstava po osnovu plaćene boravišne takse u budžetu Republike Srpske. </w:t>
      </w:r>
    </w:p>
    <w:p>
      <w:pPr>
        <w:pStyle w:val="NoSpacing"/>
        <w:tabs>
          <w:tab w:val="clear" w:pos="720"/>
          <w:tab w:val="left" w:pos="6720" w:leader="none"/>
        </w:tabs>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stale izmjene u ovom zakonu uglavnom se odnose na preciziranje postojećih rješenja i nisu suštinskog karakter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V </w:t>
        <w:tab/>
        <w:t>OBRAZLOŽENJE PREDLOŽENIH RJEŠENJ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1"/>
        <w:shd w:fill="FFFFFF" w:val="clear"/>
        <w:spacing w:before="0" w:after="0"/>
        <w:ind w:firstLine="720"/>
        <w:jc w:val="both"/>
        <w:rPr>
          <w:rFonts w:eastAsia="Calibri"/>
          <w:lang w:val="sr-BA"/>
        </w:rPr>
      </w:pPr>
      <w:r>
        <w:rPr>
          <w:rFonts w:eastAsia="Calibri"/>
          <w:lang w:val="sr-BA"/>
        </w:rPr>
        <w:t>Članom 1. Prijedloga zakona izvršene su izmjene u članu 2. osnovnog teksta Zakona, na način da su u tački v) riječi „seosko domaćinstvo“ zamijenjene riječima „objekat seoskog turizma“, radi terminološkog usklađivanja ove vrste ugostiteljskih objekata sa Zakonom o ugostiteljstvu („Službeni glasnik Republike Srpske“, br. 45/17 i 1/24).</w:t>
      </w:r>
    </w:p>
    <w:p>
      <w:pPr>
        <w:pStyle w:val="Normal1"/>
        <w:shd w:fill="FFFFFF" w:val="clear"/>
        <w:spacing w:before="0" w:after="0"/>
        <w:ind w:firstLine="720"/>
        <w:jc w:val="both"/>
        <w:rPr>
          <w:rFonts w:eastAsia="Calibri"/>
          <w:lang w:val="sr-BA"/>
        </w:rPr>
      </w:pPr>
      <w:r>
        <w:rPr>
          <w:rFonts w:eastAsia="Calibri"/>
          <w:lang w:val="sr-BA"/>
        </w:rPr>
        <w:t>Članom 2. Prijedloga zakona izvršene su izmjene u članu 3. osnovnog teksta Zakona, na način da su u stavu 1. pobrojani svi ugostiteljski objekti za smještaj po vrstama, radi preciziranja postojeće norme. Stav 2. je brisan jer je njime bilo definisano da ugostitelji koji pružaju usluge smještaja u ugostiteljskim objektima vrste seosko domaćinstvo nisu obveznici uplate boravišne takse. Brisanjem navedenog stava ovi ugostitelji izjednačavaju se sa drugim ugostiteljima koji pružaju usluge smještaja i u vezi sa obavezama plaćanja boravišne takse. Navedena izmjena, kako je to propisano u završnoj odredbi ovog zakona (član 19), stupa na snagu 1. januara 2025. godine.</w:t>
      </w:r>
    </w:p>
    <w:p>
      <w:pPr>
        <w:pStyle w:val="Normal1"/>
        <w:shd w:fill="FFFFFF" w:val="clear"/>
        <w:spacing w:before="0" w:after="0"/>
        <w:ind w:firstLine="720"/>
        <w:jc w:val="both"/>
        <w:rPr>
          <w:rFonts w:eastAsia="Calibri"/>
          <w:lang w:val="sr-BA"/>
        </w:rPr>
      </w:pPr>
      <w:r>
        <w:rPr>
          <w:rFonts w:eastAsia="Calibri"/>
          <w:lang w:val="sr-BA"/>
        </w:rPr>
        <w:t>Članom 3. Prijedloga zakona izvršene su izmjene članu 5. tačka e) osnovnog teksta Zakona, koja je brisana, kako bi se smanjio broj subjekata koji su oslobođeni od plaćanja boravišne takse.</w:t>
      </w:r>
    </w:p>
    <w:p>
      <w:pPr>
        <w:pStyle w:val="Normal1"/>
        <w:shd w:fill="FFFFFF" w:val="clear"/>
        <w:spacing w:before="0" w:after="0"/>
        <w:ind w:firstLine="720"/>
        <w:jc w:val="both"/>
        <w:rPr>
          <w:rFonts w:eastAsia="Calibri"/>
          <w:lang w:val="sr-BA"/>
        </w:rPr>
      </w:pPr>
      <w:r>
        <w:rPr>
          <w:rFonts w:eastAsia="Calibri"/>
          <w:lang w:val="sr-BA"/>
        </w:rPr>
        <w:t>Članom 4. Prijedloga zakona izmijenjen je član 6. osnovnog teksta Zakona, na način da se broj „13“ zamjenjuje brojem „12“, radi usklađivanja sa članom 5. osnovnog teksta Zakona. Tačka v) briše se. Brisanje predmetne tačke je potrebno jer je u primjeni uočena zloupotreba predmetne norme.</w:t>
      </w:r>
    </w:p>
    <w:p>
      <w:pPr>
        <w:pStyle w:val="Normal1"/>
        <w:shd w:fill="FFFFFF" w:val="clear"/>
        <w:spacing w:before="0" w:after="0"/>
        <w:ind w:firstLine="720"/>
        <w:jc w:val="both"/>
        <w:rPr/>
      </w:pPr>
      <w:r>
        <w:rPr>
          <w:rFonts w:eastAsia="Calibri"/>
          <w:lang w:val="sr-BA"/>
        </w:rPr>
        <w:t>Članom 5. Prijedloga zakona izvršena je izmjena u članu 8. osnovnog teksta Zakona, na način da se raspon visine boravišne takse mijenja. Naime, visina boravišne takse po svakom ostvarenom noćenju, koju određuje jedinica lokalne samouprave, uz prethodno pribavljeno mišljenje Privredne komore Republike Srpske, prema važećem Zakonu iznosi od 0,50 KM do 2 KM. Prijedlogom zakona predviđa se visina od 1,5 KM do 3 KM. Cilj predloženih izmjena visine boravišne takse jeste da se osigura ekvivalentnost između pruženih usluga i plaćene boravišne takse. Predloženim izmjenama bi se omogućila apsorpcija inflatornih kretanja na tržištu, kako se ne bi ugrozio obim i kvalitet proizvoda i usluga koji se pružaju namjenskim trošenjem sredstava od boravišne takse. U zemljama u regionu fleksibilnost utvrđivanja boravišne takse osigurana je činjenicom da se ista može mijenjati podzakonskim aktima. U Republici Srpskoj visina boravišne takse nije mijenjana od 2011. godine, te iz prethodno navedenih razloga, jasno je da je predložena izmjena neophodna. Takođe, u istom članu u stavu 2) dodaj</w:t>
      </w:r>
      <w:r>
        <w:rPr>
          <w:rFonts w:eastAsia="Calibri"/>
          <w:lang w:val="sr-RS"/>
        </w:rPr>
        <w:t xml:space="preserve">u se riječi: </w:t>
      </w:r>
      <w:r>
        <w:rPr>
          <w:rFonts w:eastAsia="Calibri"/>
          <w:lang w:val="sr-BA"/>
        </w:rPr>
        <w:t xml:space="preserve"> „Komore samostalnih preduzetnika Republike Srpske“, zbog oblika organizacije privrednih subjekata. S obzirom na to da se veliki broj pružalaca usluga smještaja registruje kao samostalni preduzetnik, potrebno je pribaviti mišljenje i Komore samostalnih preduzetnika Republike Srpske. Prijedlogom zakona o samostalnim preduzetnicima, koji je usvojen na Jedanaestoj redovnoj sjednici Narodne skupštine Republike Srpske 5. novembra 2024. godine, izmijenjen je naziv Zanatsko-preduzetničke komore Republike Srpske u Komora samostalnih preduzetnika Republike Srpske, s ciljem usklađivanja predmetnog propisa sa novim Zakonom o samostalnim preduzetnicima prilagođen je i tekst Prijedloga zakona.</w:t>
      </w:r>
    </w:p>
    <w:p>
      <w:pPr>
        <w:pStyle w:val="Normal1"/>
        <w:shd w:fill="FFFFFF" w:val="clear"/>
        <w:spacing w:before="0" w:after="0"/>
        <w:ind w:firstLine="720"/>
        <w:jc w:val="both"/>
        <w:rPr>
          <w:rFonts w:eastAsia="Calibri"/>
          <w:lang w:val="sr-BA"/>
        </w:rPr>
      </w:pPr>
      <w:r>
        <w:rPr>
          <w:rFonts w:eastAsia="Calibri"/>
          <w:lang w:val="sr-BA"/>
        </w:rPr>
        <w:t>Članom 6. Prijedloga zakona izmijenjen je član 9. osnovnog teksta Zakona tako da se visina boravišne takse kod ugostitelja koji pruža usluge smještaja u turističkom mjestu utvrđuje u rasponu od 3 KM do 4 KM po svakom ostvarenom noćenju. Navedena izmjena je neophodna iz istih razloga kao i onih navedenih uz obrazloženje člana 5. ovog zakona. Takođe, u istom članu u stavu 2. dodaju se riječi: „Komore samostalnih preduzetnika Republike Srpske“, iz istih razloga koji su prethodno navedeni za član 5 ovog zakona.</w:t>
      </w:r>
    </w:p>
    <w:p>
      <w:pPr>
        <w:pStyle w:val="Normal1"/>
        <w:shd w:fill="FFFFFF" w:val="clear"/>
        <w:spacing w:before="0" w:after="0"/>
        <w:ind w:firstLine="720"/>
        <w:jc w:val="both"/>
        <w:rPr>
          <w:rFonts w:eastAsia="Calibri"/>
          <w:lang w:val="sr-BA"/>
        </w:rPr>
      </w:pPr>
      <w:r>
        <w:rPr>
          <w:rFonts w:eastAsia="Calibri"/>
          <w:lang w:val="sr-BA"/>
        </w:rPr>
        <w:t xml:space="preserve">Članom 7. Prijedloga zakona u osnovnom tekstu Zakona u članu 10. brisani su st. 3, 4, 5, 6, 7. i 8. Navedenim stavovima definisano je plaćanje godišnjeg paušalnog iznosa boravišne takse za svaki krevet (ležaj) u ugostiteljskom objektu vrste kuća za odmor, apartman i soba za iznajmljivanje, odnosno objektu u kojem se pružaju usluge smještaja, u zavisnosti od stepena razvijenosti jedinice lokalne samouprave. Brisanjem ovih stavova ugostitelji koji pružaju usluge smještaja u apartmanu, kući za odmor i sobi za iznajmljivanje će od 1. januara 2025. godine biti izjednačeni u vezi sa obavezama plaćanja boravišne takse po svakom ostvarenom noćenju sa svim drugim ugostiteljima koji pružaju usluge smještaja. Naime, imajući u vidu sve veći broj pružalaca usluga u tim ugostiteljskim objektima i povećan promet u odnosu na period kada je važeći tekst Zakona stupio na snagu, neophodno je da se izjednači položaj ugostitelja. Takođe, ukidanje paušalnog iznosa boravišne takse koji se plaća po broju kreveta (ležaja) u ugostiteljskom objektu, imaće i pozitivne efekte na iznos prikupljenih sredstava od boravišne takse. </w:t>
      </w:r>
    </w:p>
    <w:p>
      <w:pPr>
        <w:pStyle w:val="Normal1"/>
        <w:shd w:fill="FFFFFF" w:val="clear"/>
        <w:spacing w:before="0" w:after="0"/>
        <w:ind w:firstLine="720"/>
        <w:jc w:val="both"/>
        <w:rPr>
          <w:rFonts w:eastAsia="Calibri"/>
          <w:lang w:val="sr-BA"/>
        </w:rPr>
      </w:pPr>
      <w:r>
        <w:rPr>
          <w:rFonts w:eastAsia="Calibri"/>
          <w:lang w:val="sr-BA"/>
        </w:rPr>
        <w:t>Članom 8. Prijedloga zakona vrši se izmjena u članu 11. osnovnog teksta Zakona, tako da se definiše drugačija raspodjela prihoda od boravišne takse, u situaciji kada je osnovana MTO u skladu sa zakonom kojim se reguliše oblast turizma, na način da se prihodi od boravišne takse jedinica lokalne samouprave koje čine MTO, a imaju osnovanu turističku organizaciju grada ili opštine, raspoređuju tako što 50% sredstava pripada turističkoj organizaciji grada ili opštine, 30% MTO i 20% TORS-u. Predmetnim članom se u stavu 6. propisuje rok u kojem je jedinica lokalne samouprave obavezna da cjelokupni iznos raspodijeljenih sredstava boravišne takse koja su uplaćena na račun posebnih namjena stavi na raspolaganje turističkoj organizaciji opštine ili grada, odnosno MTO-u ukoliko su osnovane, na način da se definiše da je taj rok do 15. u mjesecu za prethodni mjesec.</w:t>
      </w:r>
    </w:p>
    <w:p>
      <w:pPr>
        <w:pStyle w:val="Normal1"/>
        <w:shd w:fill="FFFFFF" w:val="clear"/>
        <w:spacing w:before="0" w:after="0"/>
        <w:ind w:firstLine="720"/>
        <w:jc w:val="both"/>
        <w:rPr>
          <w:rFonts w:eastAsia="Calibri"/>
          <w:lang w:val="sr-BA"/>
        </w:rPr>
      </w:pPr>
      <w:r>
        <w:rPr>
          <w:rFonts w:eastAsia="Calibri"/>
          <w:lang w:val="sr-BA"/>
        </w:rPr>
        <w:t xml:space="preserve">Članom 9. Prijedloga zakona dodate su u stavu 12. osnovnog teksta Zakona riječi: „unapređenje turističke infrastrukture i suprastrukture“. Dakle, turističke organizacije mogu da sredstva prikupljena od boravišne takse koriste i u navedene namjene (npr. izgradnja i postavljanja turističkih info-centara). </w:t>
      </w:r>
    </w:p>
    <w:p>
      <w:pPr>
        <w:pStyle w:val="Normal1"/>
        <w:shd w:fill="FFFFFF" w:val="clear"/>
        <w:spacing w:before="0" w:after="0"/>
        <w:ind w:firstLine="720"/>
        <w:jc w:val="both"/>
        <w:rPr>
          <w:rFonts w:eastAsia="Calibri"/>
          <w:lang w:val="sr-BA"/>
        </w:rPr>
      </w:pPr>
      <w:r>
        <w:rPr>
          <w:rFonts w:eastAsia="Calibri"/>
          <w:lang w:val="sr-BA"/>
        </w:rPr>
        <w:t>Članom 10. Prijedloga zakona se u članu 13. osnovnog teksta Zakona briše stav 4. Važećim Zakonom pružalac ugostiteljskih usluga u objektu seosko domaćinstvo ne vrši naplatu boravišne takse. Međutim, kako bi se izjednačio položaj svih ugostitelja koji pružaju usluge smještaja, a uvažavajući statističke podatke o sve većem broju tih pružalaca usluga i broju turista koji ostvare noćenje u tim ugostiteljskim objektima, neophodno je definisati da su i ti pružaoci ugostiteljskih usluga dužni da plaćaju boravišnu taksu po svakom ostvarenom noćenju.</w:t>
      </w:r>
    </w:p>
    <w:p>
      <w:pPr>
        <w:pStyle w:val="Normal1"/>
        <w:shd w:fill="FFFFFF" w:val="clear"/>
        <w:spacing w:before="0" w:after="0"/>
        <w:ind w:firstLine="720"/>
        <w:jc w:val="both"/>
        <w:rPr>
          <w:rFonts w:eastAsia="Calibri"/>
          <w:lang w:val="sr-BA"/>
        </w:rPr>
      </w:pPr>
      <w:r>
        <w:rPr>
          <w:rFonts w:eastAsia="Calibri"/>
          <w:lang w:val="sr-BA"/>
        </w:rPr>
        <w:t>Članom 11. Prijedloga zakona brisane su riječi „osim u slučaju iz člana 10. stav 3. ovog zakona“ u članu 15. stav 1. osnovnog teksta Zakona. Takođe, izvršena je izmjena u st. 4. i 5. osnovnog teksta Zakona, koji se brisao, kako bi se uskladile odredbe sa odredbama o ukidanju paušalnog iznosa boravišne takse. Novom odredbom u stavu 4. propisuje se da se pružaoci usluga smještaja kao fizička lica obavezuju da podnose izvještaje turističkim organizacijama ili turističkoj agenciji sa kojom imaju zaključen ugovor o pružanju usluga, kako bi se lakše i preciznije vodila statistička evidencija o broju ostvarenih noćenja na mjesečnom nivou. Novom odredbom u stavu 5. predviđa se sadržaj predmetnog izvještaja. Brisani su  st.  6, 7, 8. i 9. člana 15. osnovnog teksta Zakona, kako bi se uskladile odredbe sa odredbama o ukidanju paušalnog iznosa boravišne takse.</w:t>
      </w:r>
    </w:p>
    <w:p>
      <w:pPr>
        <w:pStyle w:val="Normal1"/>
        <w:shd w:fill="FFFFFF" w:val="clear"/>
        <w:spacing w:before="0" w:after="0"/>
        <w:ind w:firstLine="720"/>
        <w:jc w:val="both"/>
        <w:rPr>
          <w:rFonts w:eastAsia="Calibri"/>
          <w:lang w:val="sr-BA"/>
        </w:rPr>
      </w:pPr>
      <w:r>
        <w:rPr>
          <w:rFonts w:eastAsia="Calibri"/>
          <w:lang w:val="sr-BA"/>
        </w:rPr>
        <w:t>Članom 12. Prijedloga zakona brisane su riječi „osim u slučaju plaćanja paušalnog iznosa boravišne takse iz čl. 10. stav 3. i člana 15. st. 4, 5, 6, 7. i 8. ovog zakona“ u članu 16. stav 1. osnovnog teksta Zakona radi usklađivanja predmetnog stava sa odredbama o brisanju paušalnog iznosa boravišne takse.</w:t>
      </w:r>
    </w:p>
    <w:p>
      <w:pPr>
        <w:pStyle w:val="Normal1"/>
        <w:shd w:fill="FFFFFF" w:val="clear"/>
        <w:spacing w:before="0" w:after="0"/>
        <w:ind w:firstLine="720"/>
        <w:jc w:val="both"/>
        <w:rPr>
          <w:rFonts w:eastAsia="Calibri"/>
          <w:lang w:val="sr-BA"/>
        </w:rPr>
      </w:pPr>
      <w:r>
        <w:rPr>
          <w:rFonts w:eastAsia="Calibri"/>
          <w:lang w:val="sr-BA"/>
        </w:rPr>
        <w:t>Članom 13. Prijedloga zakona dodata je u članu 17. stav 2. osnovnog teksta Zakona poslije tačke b) nova tačka v) kojom se predviđa da će organi koji vrše nadzor nad namjenskim trošenjem sredstava boravišne takse naložiti pokretanje postupka za utvrđivanje odgovornosti odgovornog lica u jedinici lokalne samouprave ukoliko se cjelokupni iznos raspodijeljenih sredstava boravišne takse koja su uplaćena na račun posebnih namjena iz člana 11. stav 6. ovog zakona, do 15. u mjesecu za prethodni mjesec, ne stavi na raspolaganje turističkoj organizaciji opštine ili grada, odnosno MTO-u ukoliko su osnovane.</w:t>
      </w:r>
    </w:p>
    <w:p>
      <w:pPr>
        <w:pStyle w:val="Normal1"/>
        <w:shd w:fill="FFFFFF" w:val="clear"/>
        <w:spacing w:before="0" w:after="0"/>
        <w:ind w:firstLine="720"/>
        <w:jc w:val="both"/>
        <w:rPr>
          <w:rFonts w:eastAsia="Calibri"/>
          <w:lang w:val="sr-BA"/>
        </w:rPr>
      </w:pPr>
      <w:r>
        <w:rPr>
          <w:rFonts w:eastAsia="Calibri"/>
          <w:lang w:val="sr-BA"/>
        </w:rPr>
        <w:t>Članom 14. Prijedloga zakona se u članu 18. stav 1. osnovnog teksta Zakona, broj: „10“ zamijenjen je brojem: „9“, radi usklađivanja sa preostalim odredbama Zakona.</w:t>
      </w:r>
    </w:p>
    <w:p>
      <w:pPr>
        <w:pStyle w:val="Normal1"/>
        <w:shd w:fill="FFFFFF" w:val="clear"/>
        <w:spacing w:before="0" w:after="0"/>
        <w:ind w:firstLine="720"/>
        <w:jc w:val="both"/>
        <w:rPr>
          <w:rFonts w:eastAsia="Calibri"/>
          <w:lang w:val="sr-BA"/>
        </w:rPr>
      </w:pPr>
      <w:r>
        <w:rPr>
          <w:rFonts w:eastAsia="Calibri"/>
          <w:lang w:val="sr-BA"/>
        </w:rPr>
        <w:t>Članom 15. Prijedloga zakona brisan je član 21a. osnovnog teksta Zakona jer se od 1. januara 2025. godine neće primjenjivati sistem paušalnog plaćanja boravišne takse, pa samim tim, potrebno je da se brišu odredbe o prekršajnim sankcijama.</w:t>
      </w:r>
    </w:p>
    <w:p>
      <w:pPr>
        <w:pStyle w:val="Normal1"/>
        <w:shd w:fill="FFFFFF" w:val="clear"/>
        <w:spacing w:before="0" w:after="0"/>
        <w:ind w:firstLine="720"/>
        <w:jc w:val="both"/>
        <w:rPr>
          <w:rFonts w:eastAsia="Calibri"/>
          <w:lang w:val="sr-BA"/>
        </w:rPr>
      </w:pPr>
      <w:r>
        <w:rPr>
          <w:rFonts w:eastAsia="Calibri"/>
          <w:lang w:val="sr-BA"/>
        </w:rPr>
        <w:t>Članom 16. Prijedloga zakona se u članu 22. osnovnog teksta Zakona brisan je stav 4. radi usklađivanja sa izvršenim izmjenama u Prijedlogu zakona koje se odnose na obavezu plaćanja boravišne takse u objektu seoskog turizma.</w:t>
      </w:r>
    </w:p>
    <w:p>
      <w:pPr>
        <w:pStyle w:val="Normal1"/>
        <w:shd w:fill="FFFFFF" w:val="clear"/>
        <w:spacing w:before="0" w:after="0"/>
        <w:ind w:firstLine="720"/>
        <w:jc w:val="both"/>
        <w:rPr>
          <w:rFonts w:eastAsia="Calibri"/>
          <w:lang w:val="sr-BA"/>
        </w:rPr>
      </w:pPr>
      <w:r>
        <w:rPr>
          <w:rFonts w:eastAsia="Calibri"/>
          <w:lang w:val="sr-BA"/>
        </w:rPr>
        <w:t xml:space="preserve">Članom 17. Prijedloga zakona vrši se dopuna člana 24. osnovnog teksta Zakona, tako što se dodaje novi stav 4. kojim su predviđene novčane kazne za ugostitelja organizovanog kao fizičko lice, i to ako ne postupi u skladu sa obavezom iz člana 15. stav 4. </w:t>
      </w:r>
    </w:p>
    <w:p>
      <w:pPr>
        <w:pStyle w:val="Normal1"/>
        <w:shd w:fill="FFFFFF" w:val="clear"/>
        <w:spacing w:before="0" w:after="0"/>
        <w:ind w:firstLine="720"/>
        <w:jc w:val="both"/>
        <w:rPr>
          <w:rFonts w:eastAsia="Calibri"/>
          <w:lang w:val="sr-BA"/>
        </w:rPr>
      </w:pPr>
      <w:r>
        <w:rPr>
          <w:rFonts w:eastAsia="Calibri"/>
          <w:lang w:val="sr-BA"/>
        </w:rPr>
        <w:t>Članom 18. Prijedloga zakona vrši se usklađivanje člana 25. osnovnog teksta Zakona sa izvršenim izmjenama u Prijedlogu zakona.</w:t>
      </w:r>
    </w:p>
    <w:p>
      <w:pPr>
        <w:pStyle w:val="Normal1"/>
        <w:shd w:fill="FFFFFF" w:val="clear"/>
        <w:spacing w:before="0" w:after="0"/>
        <w:ind w:firstLine="720"/>
        <w:jc w:val="both"/>
        <w:rPr>
          <w:rFonts w:eastAsia="Calibri"/>
          <w:lang w:val="sr-BA"/>
        </w:rPr>
      </w:pPr>
      <w:r>
        <w:rPr>
          <w:rFonts w:eastAsia="Calibri"/>
          <w:lang w:val="sr-BA"/>
        </w:rPr>
        <w:t>Članom 19. Prijedloga zakona propisano je da ovaj zakon stupa na snagu osmog dana od dana objavljivanja u „Službenom glasniku Republike Srpske“, a odredbe čl. 2, 7, 10, 11, 12, 14, 15. i 16. ovog zakona stupaju na snagu 1. januara 2025. godine.</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VI </w:t>
        <w:tab/>
        <w:t>RAZLIKE IZMEĐU NACRTA I PRIJEDLOGA ZAKONA</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Na Devetoj redovnoj sjednici Narodne skupštine Republike Srpske, održanoj </w:t>
      </w:r>
      <w:r>
        <w:rPr>
          <w:rFonts w:eastAsia="Calibri" w:cs="Times New Roman" w:ascii="Times New Roman" w:hAnsi="Times New Roman"/>
          <w:sz w:val="24"/>
          <w:szCs w:val="24"/>
          <w:lang w:val="sr-BA" w:eastAsia="en-US"/>
        </w:rPr>
        <w:t>23. maja 2024. godine</w:t>
      </w:r>
      <w:r>
        <w:rPr>
          <w:rFonts w:eastAsia="Calibri" w:cs="Times New Roman" w:ascii="Times New Roman" w:hAnsi="Times New Roman"/>
          <w:sz w:val="24"/>
          <w:szCs w:val="24"/>
          <w:lang w:val="sr-BA"/>
        </w:rPr>
        <w:t xml:space="preserve">, usvojen je Nacrt zakona o izmjenama i dopunama Zakona o boravišnoj taksi i donesen Zaključak broj: 02/1-021-581/24 od 23. maja 2024. godine („Službeni glasnik Republike Srpske”, broj 45/24), kojim je zaduženo Ministarstvo trgovine i turizma da organizuje i sprovede javnu raspravu, budući da se navedenim Nacrtom zakona uređuju pitanja od posebnog značaja za građane i o kojima je neophodno da se najšire konsultuju zainteresovani organi i organizacije, naučne i stručne institucije. </w:t>
      </w:r>
      <w:r>
        <w:rPr>
          <w:rFonts w:eastAsia="Calibri" w:cs="Times New Roman" w:ascii="Times New Roman" w:hAnsi="Times New Roman"/>
          <w:sz w:val="24"/>
          <w:szCs w:val="24"/>
          <w:lang w:val="sr-BA" w:eastAsia="en-US"/>
        </w:rPr>
        <w:t>Razlike između Nacrta i Prijedloga zakona rezultat su prihvaćenih primjedaba i sugestija sa održanih javnih rasprava u Trebinju, Istočnom Sarajevu, Bijeljini i Banjoj Luci, kao i dodatnom analizom obrađivača Zakona i odnose se na sljedeće:</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U članu 3. Prijedloga zakona vraća se prvobitno rješenje iz člana 5. stav 1. t. a) i b) osnovnog teksta Zakona. Nacrtom zakona se predmetni član mijenjao na način da su lica koja imaju obavezno zdravstveno osiguranje Republike Srpske, a koji se nalaze na banjskom i klimatskom liječenju, odnosno specijalnoj rehabilitaciji oslobođeni plaćanja boravišne takse, te se brisala i tačka z) osnovnog teksta Zakona, koja se odnosila na osobe koje su dolazile u banjske i klimatske centre, individualno ili putem turističkih agencija u svrhu liječenja. Uvažavajući zahtjeve ispred Grupacija banja Privredne komore Republike Srpske, Prijedlogom zakona zadržava se  rješenje iz osnovnog teksta Zakona budući da bi brisanje tačke z) dovelo u pitanje dolazak brojnih stranih turista u banje Republike Srpske, naročito u vansezonskim mjesecima kada nema potražnje domaćih gostiju. Brisanje navedene tačke iz osnovnog teksta Zakona imalo bi velike negativne posljedice po poslovanje banja, naročito banja koje su tržišno orijentisane.</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 članu 5. Prijedloga zakona, koji se odnosi na član 8. osnovnog teksta Zakona, u stavu 2. dodaju se riječi: „Komora samostalnih preduzetnika Republike Srpske“. Uvažavajući zahtjev predstavnika Područne Preduzetničke komore Bijeljina, Ministarstvo je izmijenilo predmetni član u odnosu na Nacrt zakona, s obzirom na to da se veliki broj pružalaca usluga smještaja registruje kao samostalni preduzetnik, te je neophodno prethodno pribaviti mišljenje i Komore samostalnih preduzetnika Republike Srpske. </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U članu 6. Prijedloga  zakona, kojim se mijenja član 9. stav 1. osnovnog teksta Zakona smanjuje se visina boraviše takse na iznos od 3 KM do 4 KM, uvažavajući zahtjeve Udruženja hotelijera „Jahorina“, turističke organizacije grada Istočno Sarajevo i predstavnika Gradske uprave grada Trebinja, smatrajući da će povećanje cijene boravišne takse koje je predviđeno Nacrtom zakona smanjiti broj gostiju, a u stavu 2. dodaju se riječi: „Komore samostalnih preduzetnika Republike Srpske“, iz istih razloga koji su prethodno navedeni za član 5. ovog zakona.</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U članu 11. Nacrta zakona st. 4. i 5. osnovnog teksta Zakona se brisao, kako bi se uskladile odredbe sa odredbama o ukidanju paušalnog iznosa boravišne takse. Prijedlogom zakona mijenjaju se st. 4. i 5. osnovnog teksta Zakona, koji glase:</w:t>
      </w:r>
    </w:p>
    <w:p>
      <w:pPr>
        <w:pStyle w:val="Normal1"/>
        <w:shd w:fill="FFFFFF" w:val="clear"/>
        <w:spacing w:before="0" w:after="0"/>
        <w:ind w:firstLine="720"/>
        <w:jc w:val="both"/>
        <w:rPr>
          <w:rFonts w:eastAsia="Calibri"/>
          <w:lang w:val="sr-BA"/>
        </w:rPr>
      </w:pPr>
      <w:r>
        <w:rPr>
          <w:rFonts w:eastAsia="Calibri"/>
          <w:lang w:val="sr-BA"/>
        </w:rPr>
        <w:t>„</w:t>
      </w:r>
      <w:r>
        <w:rPr>
          <w:rFonts w:eastAsia="Calibri"/>
          <w:lang w:val="sr-BA"/>
        </w:rPr>
        <w:t>(4) Fizičko lice kao pružalac ugostiteljskih usluga smještaja obavezno je da podnosi izvještaj o broju ostvarenih noćenja turističkoj organizaciji ili turističkoj agenciji sa kojom ima zaključen ugovor o pružanju usluga, do 15. u mjesecu za prethodni mjesec.</w:t>
      </w:r>
    </w:p>
    <w:p>
      <w:pPr>
        <w:pStyle w:val="Normal1"/>
        <w:shd w:fill="FFFFFF" w:val="clear"/>
        <w:spacing w:before="0" w:after="0"/>
        <w:ind w:firstLine="720"/>
        <w:jc w:val="both"/>
        <w:rPr>
          <w:rFonts w:eastAsia="Calibri"/>
          <w:lang w:val="sr-BA"/>
        </w:rPr>
      </w:pPr>
      <w:r>
        <w:rPr>
          <w:rFonts w:eastAsia="Calibri"/>
          <w:lang w:val="sr-BA"/>
        </w:rPr>
        <w:t>(5) Izvještaj iz stava 4. ovog člana obavezno sadrži broj ostvarenih noćenja i iznos naplaćene boravišne takse.“</w:t>
      </w:r>
    </w:p>
    <w:p>
      <w:pPr>
        <w:pStyle w:val="Normal1"/>
        <w:shd w:fill="FFFFFF" w:val="clear"/>
        <w:spacing w:before="0" w:after="0"/>
        <w:ind w:firstLine="720"/>
        <w:jc w:val="both"/>
        <w:rPr>
          <w:rFonts w:eastAsia="Calibri"/>
          <w:lang w:val="sr-BA"/>
        </w:rPr>
      </w:pPr>
      <w:r>
        <w:rPr>
          <w:rFonts w:eastAsia="Calibri"/>
          <w:lang w:val="sr-BA"/>
        </w:rPr>
        <w:t>Prijedlogom zakona definiše se da se pružaoci usluga smještaja kao fizička lica obavezuju da podnose mjesečne izvještaje turističkim organizacijama kako bi se preciznije vodila evidencija o broju ostvarenih noćenja na mjesečnom nivou.</w:t>
      </w:r>
    </w:p>
    <w:p>
      <w:pPr>
        <w:pStyle w:val="Normal1"/>
        <w:shd w:fill="FFFFFF" w:val="clear"/>
        <w:spacing w:before="0" w:after="0"/>
        <w:ind w:firstLine="720"/>
        <w:jc w:val="both"/>
        <w:rPr>
          <w:rFonts w:eastAsia="Calibri"/>
          <w:lang w:val="sr-BA"/>
        </w:rPr>
      </w:pPr>
      <w:r>
        <w:rPr>
          <w:rFonts w:eastAsia="Calibri"/>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Članom 17. Prijedloga zakona dopunjen je član 24. osnovnog teksta Zakona novim stavom 4. koji glasi:</w:t>
      </w:r>
    </w:p>
    <w:p>
      <w:pPr>
        <w:pStyle w:val="Normal1"/>
        <w:shd w:fill="FFFFFF" w:val="clear"/>
        <w:spacing w:before="0" w:after="0"/>
        <w:ind w:firstLine="720"/>
        <w:jc w:val="both"/>
        <w:rPr>
          <w:rFonts w:eastAsia="Calibri"/>
          <w:lang w:val="sr-BA"/>
        </w:rPr>
      </w:pPr>
      <w:r>
        <w:rPr>
          <w:rFonts w:eastAsia="Calibri"/>
          <w:lang w:val="sr-BA"/>
        </w:rPr>
        <w:t>„</w:t>
      </w:r>
      <w:r>
        <w:rPr>
          <w:rFonts w:eastAsia="Calibri"/>
          <w:lang w:val="sr-BA"/>
        </w:rPr>
        <w:t>(4) Novčanom kaznom od 200 KM do 1.000 KM kazniće se za prekršaj pružalac ugostiteljskih usluga smještaja kao fizičko lice ako turističkoj organizaciji ili turističkoj agenciji sa kojom ima zaključen ugovor o pružanju usluga do 15. u mjesecu za prethodni mjesec ne dostavi izvještaj o broju ostvarenih noćenja (član 15. stav 4).“</w:t>
      </w:r>
    </w:p>
    <w:p>
      <w:pPr>
        <w:pStyle w:val="Normal1"/>
        <w:shd w:fill="FFFFFF" w:val="clear"/>
        <w:spacing w:before="0" w:after="0"/>
        <w:ind w:firstLine="720"/>
        <w:jc w:val="both"/>
        <w:rPr>
          <w:rFonts w:eastAsia="Calibri"/>
          <w:lang w:val="sr-BA"/>
        </w:rPr>
      </w:pPr>
      <w:r>
        <w:rPr>
          <w:rFonts w:eastAsia="Calibri"/>
          <w:lang w:val="sr-BA"/>
        </w:rPr>
        <w:t>Prijedlogom zakona se predviđaju novčane kazne za prekršaj pružaocu ugostiteljskih usluga u svojstvu fizičkog lica i to ako ne postupi u skladu sa odredbom koja je propisana u članu 15. stav 4. Zakona.</w:t>
      </w:r>
    </w:p>
    <w:p>
      <w:pPr>
        <w:pStyle w:val="Normal"/>
        <w:tabs>
          <w:tab w:val="clear" w:pos="720"/>
          <w:tab w:val="left" w:pos="450" w:leader="none"/>
        </w:tabs>
        <w:spacing w:lineRule="auto" w:line="240" w:before="0" w:after="0"/>
        <w:rPr>
          <w:rFonts w:ascii="Times New Roman" w:hAnsi="Times New Roman" w:eastAsia="Calibri" w:cs="Times New Roman"/>
          <w:b/>
          <w:b/>
          <w:sz w:val="24"/>
          <w:szCs w:val="24"/>
          <w:lang w:val="sr-Latn-BA" w:eastAsia="bs-BA"/>
        </w:rPr>
      </w:pPr>
      <w:r>
        <w:rPr>
          <w:rFonts w:eastAsia="Calibri" w:cs="Times New Roman" w:ascii="Times New Roman" w:hAnsi="Times New Roman"/>
          <w:b/>
          <w:sz w:val="24"/>
          <w:szCs w:val="24"/>
          <w:lang w:val="sr-Latn-BA" w:eastAsia="bs-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 xml:space="preserve">VII </w:t>
        <w:tab/>
        <w:t>PROCJENA UTICAJA ZAKONA, DRUGIH PROPISA I OPŠTIH AKATA</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NA UVOĐENJE NOVIH, IZMJENU ILI UKIDANJE POSTOJEĆIH</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FORMALNOSTI KOJE OPTEREĆUJU PRIVREDNO POSLOVANJE</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kladu sa članom 30. Zakona o republičkoj upravi („Službeni glasnik Republike Srpske“, br. 115/18, 111/21, 15/22, 56/22, 132/22 i 90/23) i tačkom X Odluke o procjeni uticaja propisa („Službeni glasnik Republike Srpske“, broj 8/23), a u vezi sa članom 17. Poslovnika o radu Vlade Republike Srpske, Ministarstvo trgovine i turizma je pribavilo Mišljenje Ministarstva privrede i preduzetništva broj: 18.06-020-2780/24 od 5. novembra 2024. godine.</w:t>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a problemom koji se želi riješiti, obrađivač je naveo da su važećim Zakonom o boravišnoj taksi propisana određena zakonska rješenja koja je potrebno prilagoditi kretanju tržišta i savremenim tokovima društva na način da se minimalni i maksimalni iznos boravišne takse poveća. U Republici Srpskoj visina boravišne takse nije se mijenjala od 2011. godine, te je jasno da je predložena izmjena neophodna kako bi se omogućila apsorpcija inflatornih kretanja na tržištu i kako se ne bi ugrozio obim i kvalitet proizvoda i usluga koji se pružaju uz namjensko trošenje sredstava od boravišne takse, potrebno je pristupiti povećanju zakonskog raspona visine boravišne takse na način da se minimalni i maksimalni iznos boravišne takse poveća. Nadalje, pružaoci ugostiteljskih usluga u objektima seoskog turizma su izuzeti iz sistema plaćanja boravišne takse, a pružaoci usluga u apartmanima, kućama za odmor i sobama za iznajmljivanje plaćaju godišnji paušalni iznos boravišne takse za svaki krevet (ležaj) u ugostiteljskom objektu, u zavisnosti od stepena razvijenosti jedinice lokalne samouprave. Međutim, kako bi se izjednačio položaj svih ugostitelja koji pružaju usluge smještaja, navedeni pružaoci usluga će prema Prijedlogu zakona biti u obavezi da plaćaju boravišnu taksu po svakom ostvarenom noćenju, pod istim uslovima i na isti način kao i drugi ugostitelji.</w:t>
      </w:r>
    </w:p>
    <w:p>
      <w:pPr>
        <w:pStyle w:val="NoSpacing"/>
        <w:ind w:firstLine="450"/>
        <w:jc w:val="both"/>
        <w:rPr/>
      </w:pPr>
      <w:r>
        <w:rPr>
          <w:rFonts w:cs="Times New Roman" w:ascii="Times New Roman" w:hAnsi="Times New Roman"/>
          <w:sz w:val="24"/>
          <w:szCs w:val="24"/>
          <w:lang w:val="sr-BA" w:eastAsia="en-US"/>
        </w:rPr>
        <w:t>Opšti cilj koji se želi postići jeste uvođenje jedinstvenog sistema naplate boravišne takse za sve ugostitelje koji pružaju usluge smještaja, bez izuzetaka. Posebni ciljevi su: uskladiti zakonska rješenja sa drugim važećim zakonskim i pozakonskim aktima i obezbjediti veći iznos prikupljenig sredstava od boravišne takse.</w:t>
      </w:r>
      <w:r>
        <w:rPr>
          <w:rFonts w:cs="Times New Roman" w:ascii="Times New Roman" w:hAnsi="Times New Roman"/>
          <w:sz w:val="24"/>
          <w:szCs w:val="24"/>
        </w:rPr>
        <w:t xml:space="preserve"> </w:t>
      </w:r>
      <w:r>
        <w:rPr>
          <w:rFonts w:cs="Times New Roman" w:ascii="Times New Roman" w:hAnsi="Times New Roman"/>
          <w:sz w:val="24"/>
          <w:szCs w:val="24"/>
          <w:lang w:val="sr-BA" w:eastAsia="en-US"/>
        </w:rPr>
        <w:t>Kod utvrđivanja opcija za postizanje ciljeva i njihove analize, utvrđeno je da se cilj može postići jedino regulatornom mjerom. U vezi s uticajem na poslovanje, obrađivač je naveo da će Prijedlog zakona uticati na sve ugostitelje koji pružaju usluge smještaja, bez obzira na oblik njihovog organizovanja. Naime, Prijedlogom zakona se povećava zakonski raspon (minimum i maksimum) visine boravišne takse, od 1,5 KM do 3 KM, a u turističkim mjestima od 3 KM do 4 KM po svakom ostvarenom noćenju. Raspon boravišne takse po svakom ostvarenom noćenju, prema važećem Zakonu o boravišnoj taksi iznosi od 0,50 KM do 2 KM, a u proglašenim turističkim mjestima 2,5 KM do 3 KM. Iako navedeno povećanje raspona boravišne takse znači novo prilagođavanje za pružaoce ugostiteljskih usluga, isto je učinjeno sa ciljem da se osigura ekvivalentnost između pruženih usluga i plaćene boravišne takse, kao i uzimanje u obzir činjenice da visina iste nije mijenjena od 2011. godine. Prijedlog zakona će stvoriti dodatna prilagođavanja i za pružaoce ugostiteljskih usluga u objektima seoskog turizma, koji će od 01. januara 2025. godine postati obveznici plaćanja boravišne takse po svakom ostvarenom noćenju. Dosadašnjim zakonskim rješenjem, ovi pružaoci usluga su bili izuzeti iz sistema plaćanja boravišne takse. Obveznici plaćanja boravišne takse po svakom ostvarenom noćenju, od 01. januara 2025. godine će postati i ugostitelji koji pružaju usluge smještaja u apartmanima, kućama za odmor i sobama za iznajmljivanje, a koji trenutno plaćaju godišnji paušalni iznos boravišne takse za svaki krevet (ležaj) u ugostiteljskom objektu, odnosno objektu u kojem se pružaju usluge smještaja, u zavisnosti od stepena razvijenosti jedinice lokalne samouprave.</w:t>
      </w:r>
      <w:r>
        <w:rPr>
          <w:rFonts w:cs="Times New Roman" w:ascii="Times New Roman" w:hAnsi="Times New Roman"/>
          <w:sz w:val="24"/>
          <w:szCs w:val="24"/>
        </w:rPr>
        <w:t xml:space="preserve"> </w:t>
      </w:r>
      <w:r>
        <w:rPr>
          <w:rFonts w:cs="Times New Roman" w:ascii="Times New Roman" w:hAnsi="Times New Roman"/>
          <w:sz w:val="24"/>
          <w:szCs w:val="24"/>
          <w:lang w:val="sr-BA" w:eastAsia="en-US"/>
        </w:rPr>
        <w:t>U odnosu Nacrt zakona, ovim Prijedlogom zakona se utvrđuje dodatna obaveza i za fizička lica kao pružaoce usluga smještaja, koji će imati dodatnu obavezu dostavljanja izvještaja o broju ostvarenih noćenja i iznosu naplaćene boravišne takse turističkoj organizaciji ili turističkoj agenciji sa kojom imaju zaključen ugovor o pružanju usluga, i to do 15. u mjesecu za prethodni mjesec. Za neizvršenje ove obaveze utvrđena je i prekršajna sankcija.</w:t>
      </w:r>
    </w:p>
    <w:p>
      <w:pPr>
        <w:pStyle w:val="NoSpacing"/>
        <w:ind w:firstLine="45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Efekti primjene Zakona će se pratiti na osnovu iznosa sredstava prikupljenih od boravišne takse koja su uplaćena na račun javnih prihoda Republike Srpske. Shodno navedenom, Ministarstvo privrede i preduzetništva utvrdilo je da je obrađivač propisa prilikom ocjene uticaja propisa postupio u skladu sa Odlukom o procjeni uticaja propis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w:t>
        <w:tab/>
        <w:t>UČEŠĆE JAVNOSTI U POSTUPKU IZRADE PRIJEDLOGA ZAKONA</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sr-RS"/>
        </w:rPr>
        <w:t xml:space="preserve">U postupku izrade predmetnog Prijedloga zakona obavljene su konsultacije sa poslovnim subjektima u oblasti ugostiteljstva u skladu sa </w:t>
      </w:r>
      <w:r>
        <w:rPr>
          <w:rFonts w:cs="Times New Roman" w:ascii="Times New Roman" w:hAnsi="Times New Roman"/>
          <w:sz w:val="24"/>
          <w:szCs w:val="24"/>
          <w:lang w:val="sr-BA" w:eastAsia="sr-Latn-BA"/>
        </w:rPr>
        <w:t>Smjernicama za konsultacije u izradi propisa i drugih opštih akata („Službeni glasnik Republike Srpske“, broj 86/22)</w:t>
      </w:r>
      <w:r>
        <w:rPr>
          <w:rFonts w:cs="Times New Roman" w:ascii="Times New Roman" w:hAnsi="Times New Roman"/>
          <w:sz w:val="24"/>
          <w:szCs w:val="24"/>
          <w:lang w:val="sr-BA" w:eastAsia="sr-RS"/>
        </w:rPr>
        <w:t>.</w:t>
      </w:r>
    </w:p>
    <w:p>
      <w:pPr>
        <w:pStyle w:val="NoSpacing"/>
        <w:ind w:firstLine="720"/>
        <w:jc w:val="both"/>
        <w:rPr/>
      </w:pPr>
      <w:r>
        <w:rPr>
          <w:rFonts w:cs="Times New Roman" w:ascii="Times New Roman" w:hAnsi="Times New Roman"/>
          <w:sz w:val="24"/>
          <w:szCs w:val="24"/>
          <w:lang w:val="sr-BA" w:eastAsia="sr-RS"/>
        </w:rPr>
        <w:t>S</w:t>
      </w:r>
      <w:r>
        <w:rPr>
          <w:rFonts w:eastAsia="Calibri" w:cs="Times New Roman" w:ascii="Times New Roman" w:hAnsi="Times New Roman"/>
          <w:sz w:val="24"/>
          <w:szCs w:val="24"/>
          <w:lang w:val="sr-BA"/>
        </w:rPr>
        <w:t xml:space="preserve">hodno Zaključku Narodne skupštine Republike Srpske broj: 02/1-021-581/24 od 23. maja 2024. godine („Službeni glasnik Republike Srpske”, broj 45/24), </w:t>
      </w:r>
      <w:r>
        <w:rPr>
          <w:rFonts w:eastAsia="Calibri" w:cs="Times New Roman" w:ascii="Times New Roman" w:hAnsi="Times New Roman"/>
          <w:sz w:val="24"/>
          <w:szCs w:val="24"/>
          <w:lang w:val="sr-BA" w:eastAsia="en-US"/>
        </w:rPr>
        <w:t xml:space="preserve">Ministarstvo trgovine i turizma je u koordinaciji sa Privrednom komorom Republike Srpske organizovalo javnu raspravu. Javna rasprava o Nacrtu zakona o izmjenama i dopunama Zakona o boravišnoj taksi sprovedena je u periodu  od  5. juna  do 20. juna 2024. godine u gradovima: Trebinje, Istočno Sarajevo, Bijeljina i Banja Luka. </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ored predstavnika Ministarstva i Privredne komore Republike Srpske, raspravi su prisustvovali i predstavnici jedinice lokalne samouprave, hotelijeri, ugostitelji, predstavnici banjskog sektora, predstavnici turističkih organizacija opština i gradova.</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Na predmetnoj javnoj raspravi razmatrala su se pitanja koja su od posebnog značaja za građane, te su svi zainteresovani subjekti iznosili svoje prijedloge i sugestije i na taj način dali doprinos u izradi Prijedloga zakona o boravišnoj taksi.</w:t>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IX   FINANSIJSKA SREDSTVA I EKONOMSKA OPRAVDANOST </w:t>
      </w:r>
    </w:p>
    <w:p>
      <w:pPr>
        <w:pStyle w:val="Normal"/>
        <w:spacing w:lineRule="auto" w:line="240" w:before="0" w:after="0"/>
        <w:ind w:firstLine="54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DONOŠENJA ZAKONA</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eastAsia="sr-Latn-BA"/>
        </w:rPr>
        <w:t>Za sprovođenje ovog zakona nisu potrebna dodatna sredstva iz budžeta Republike Srpske.</w:t>
      </w:r>
      <w:r>
        <w:rPr>
          <w:rFonts w:cs="Times New Roman" w:ascii="Times New Roman" w:hAnsi="Times New Roman"/>
          <w:bCs/>
          <w:sz w:val="24"/>
          <w:szCs w:val="24"/>
          <w:lang w:val="sr-BA" w:eastAsia="en-US"/>
        </w:rPr>
        <w:t xml:space="preserve"> </w:t>
      </w:r>
      <w:r>
        <w:br w:type="page"/>
      </w:r>
    </w:p>
    <w:p>
      <w:pPr>
        <w:pStyle w:val="Normal"/>
        <w:spacing w:lineRule="auto" w:line="240" w:before="0" w:after="0"/>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PRILOG</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ZAKON O BORAVIŠNOJ TAKSI</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Tekst predloženih izmjena i dopuna ugrađen u tekst Zakona)</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cs="Times New Roman"/>
          <w:bCs/>
          <w:sz w:val="24"/>
          <w:szCs w:val="24"/>
          <w:lang w:val="sr-BA"/>
        </w:rPr>
      </w:pPr>
      <w:bookmarkStart w:id="0" w:name="clan_57"/>
      <w:bookmarkStart w:id="1" w:name="clan_2"/>
      <w:bookmarkEnd w:id="0"/>
      <w:bookmarkEnd w:id="1"/>
      <w:r>
        <w:rPr>
          <w:rFonts w:cs="Times New Roman" w:ascii="Times New Roman" w:hAnsi="Times New Roman"/>
          <w:bCs/>
          <w:sz w:val="24"/>
          <w:szCs w:val="24"/>
          <w:lang w:val="sr-BA"/>
        </w:rPr>
        <w:t>Član 2.</w:t>
      </w:r>
    </w:p>
    <w:p>
      <w:pPr>
        <w:pStyle w:val="Normal"/>
        <w:spacing w:lineRule="auto" w:line="240" w:before="0" w:after="0"/>
        <w:ind w:left="720" w:hanging="0"/>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jmovi koji se koriste u ovom zakonu imaju sljedeće značenj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boravišna taksa je naknada za korištenje komunalne, saobraćajne i turističke infrastrukture i suprastrukture na području jedinice lokalne samouprave ili u turističkom mjestu, a koju plaća domaći ili strani državljanin koji se izvan svog mjesta prebivališta koristi uslugama noćenja u ugostiteljskim objektima za smještaj,</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ugostitelj je privredno društvo, preduzetnik ili fizičko lice koje obavlja ugostiteljsku djelatnost,</w:t>
      </w:r>
    </w:p>
    <w:p>
      <w:pPr>
        <w:pStyle w:val="Normal"/>
        <w:spacing w:lineRule="auto" w:line="240" w:before="0" w:after="0"/>
        <w:ind w:firstLine="720"/>
        <w:jc w:val="both"/>
        <w:rPr/>
      </w:pPr>
      <w:r>
        <w:rPr>
          <w:rFonts w:cs="Times New Roman" w:ascii="Times New Roman" w:hAnsi="Times New Roman"/>
          <w:sz w:val="24"/>
          <w:szCs w:val="24"/>
          <w:lang w:val="sr-BA"/>
        </w:rPr>
        <w:t xml:space="preserve">v) ugostiteljski objekti za smještaj su objekti u kojima se pružaju usluge smještaja, ishrane i pića i druge uobičajene usluge u ugostiteljstvu ili samo usluge smještaja, kao što su: hotel i podvrste hotela, motel, turističko naselje, kamp, pansion, hostel, prenoćište, odmaralište, kuća za odmor, apartman, sobe za iznajmljivanje, </w:t>
      </w:r>
      <w:r>
        <w:rPr>
          <w:rFonts w:cs="Times New Roman" w:ascii="Times New Roman" w:hAnsi="Times New Roman"/>
          <w:b/>
          <w:sz w:val="24"/>
          <w:szCs w:val="24"/>
          <w:lang w:val="sr-BA"/>
        </w:rPr>
        <w:t>objekat seoskog turizma</w:t>
      </w:r>
      <w:r>
        <w:rPr>
          <w:rFonts w:cs="Times New Roman" w:ascii="Times New Roman" w:hAnsi="Times New Roman"/>
          <w:sz w:val="24"/>
          <w:szCs w:val="24"/>
          <w:lang w:val="sr-BA"/>
        </w:rPr>
        <w:t xml:space="preserve"> i drugi objekti za pružanje usluga smješta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turističke organizacije gradova ili opština su javne ustanove osnovane na nivou jedinice lokalne samouprave zadužene za promociju turizma opštine ili grad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međuopštinska turistička organizacija je javna ustanova osnovana na osnovu sporazuma nadležnih organa jedinica lokalne samouprave, za područje tri ili više jedinica lokalne samouprave koje su geografski i regionalno poveza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Turistička organizacija Republike Srpske je republička javna ustanova zadužena za promociju turizma Republike Srpske (u daljem tekstu: TORS)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turističko mjesto je organizaciona i funkcionalna cjelina sa formiranom turističkom ponudom, prirodnim vrijednostima, kulturnim dobrima i drugim znamenitostima značajnim za turizam, komunalnom, saobraćajnom i turističkom infrastrukturom i drugim sadržajima za smještaj i boravak turista na prostoru jedinice lokalne samouprave (opština ili grad).</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Domaći ili strani državljanin koji koristi uslugu noćenja u ugostiteljskom objektu za smještaj vrste hotel i podvrste hotela, motel, turističko naselje, kamp, pansion, hostel, prenoćište, odmaralište, apartman, kuća za odmor, soba za iznajmljivanje, objekat seoskog turizma i u drugim objektima za pružanje usluga smještaja evidentira se u knjigu gostiju i plaća boravišnu taksu po svakom ostvarenom noćenju u ugostiteljskom objektu za smještaj.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oravišnu taksu ne plaćaj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djeca do 12 godina starosti, </w:t>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b) lica upućena na banjsko i klimatsko liječenje, odnosno specijalizovanu rehabilitaciju, od strane nadležne ljekarske komisije,</w:t>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 xml:space="preserve">v) osobe sa invaliditetom od najmanje 70%, vojni invalidi od prve do pete kategorije, odnosno civilni invalidi rata od prve do pete kategorije, kao i jedan pratilac navedenih osoba, </w:t>
      </w:r>
    </w:p>
    <w:p>
      <w:pPr>
        <w:pStyle w:val="Normal"/>
        <w:spacing w:lineRule="auto" w:line="240" w:before="0" w:after="0"/>
        <w:ind w:firstLine="720"/>
        <w:jc w:val="both"/>
        <w:rPr>
          <w:rFonts w:ascii="Times New Roman" w:hAnsi="Times New Roman" w:cs="Times New Roman"/>
          <w:strike/>
          <w:sz w:val="24"/>
          <w:szCs w:val="24"/>
          <w:lang w:val="sr-BA" w:eastAsia="sr-Latn-BA"/>
        </w:rPr>
      </w:pPr>
      <w:r>
        <w:rPr>
          <w:rFonts w:cs="Times New Roman" w:ascii="Times New Roman" w:hAnsi="Times New Roman"/>
          <w:sz w:val="24"/>
          <w:szCs w:val="24"/>
          <w:lang w:val="sr-BA" w:eastAsia="sr-Latn-BA"/>
        </w:rPr>
        <w:t>g) djeca i omladina sa smetnjama u razvoju koja su potpuno ili djelimično zavisna od pomoći i njege drugog lica kao i punoljetna lica sa invaliditetom koja su potpuno ili djelimično zavisna od pomoći i njege drugog lica te osobe u pratnji navedenih lic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 učenici, studenti i njihovi pratioci koji organizovano borave u ugostiteljskom objektu za smještaj radi izvođenja škole u prirodi, ekskurzija, sportsko-rekreativnih i drugih aktivnosti, republičkih i regionalnih takmičenja u znanju i vještinama i obavezne nastave po programu nadležnog ministarstva i planu i programu visokoškolske ustano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strani državljani koji su po međunarodnim konvencijama i sporazumima oslobođeni plaćanja boravišne takse,</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e)</w:t>
      </w:r>
      <w:r>
        <w:rPr>
          <w:rFonts w:cs="Times New Roman" w:ascii="Times New Roman" w:hAnsi="Times New Roman"/>
          <w:sz w:val="24"/>
          <w:szCs w:val="24"/>
          <w:lang w:val="sr-BA"/>
        </w:rPr>
        <w:t xml:space="preserve"> učenici osnovnih i srednjih škola i studenti koji nemaju prebivalište u opštini ili gradu u kojem se školuju i</w:t>
      </w:r>
    </w:p>
    <w:p>
      <w:pPr>
        <w:pStyle w:val="Normal"/>
        <w:spacing w:lineRule="auto" w:line="240" w:before="0" w:after="0"/>
        <w:ind w:firstLine="720"/>
        <w:jc w:val="both"/>
        <w:rPr/>
      </w:pPr>
      <w:r>
        <w:rPr>
          <w:rFonts w:cs="Times New Roman" w:ascii="Times New Roman" w:hAnsi="Times New Roman"/>
          <w:b/>
          <w:sz w:val="24"/>
          <w:szCs w:val="24"/>
          <w:lang w:val="sr-BA"/>
        </w:rPr>
        <w:t xml:space="preserve">ž) </w:t>
      </w:r>
      <w:r>
        <w:rPr>
          <w:rFonts w:cs="Times New Roman" w:ascii="Times New Roman" w:hAnsi="Times New Roman"/>
          <w:sz w:val="24"/>
          <w:szCs w:val="24"/>
          <w:lang w:val="sr-BA"/>
        </w:rPr>
        <w:t>osobe koje dolaze u banjske i klimatske centre individualno ili putem turističkih agencija u svrhu liječen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oravišnu taksu umanjenu za 50% plaćaj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lica od  </w:t>
      </w: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do 18 godina starosti </w:t>
      </w:r>
      <w:r>
        <w:rPr>
          <w:rFonts w:cs="Times New Roman" w:ascii="Times New Roman" w:hAnsi="Times New Roman"/>
          <w:b/>
          <w:sz w:val="24"/>
          <w:szCs w:val="24"/>
          <w:lang w:val="sr-BA"/>
        </w:rPr>
        <w:t xml:space="preserve">i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lica koja neprekidno borave u objektu za smještaj duže od 30 dana</w:t>
      </w:r>
      <w:r>
        <w:rPr>
          <w:rFonts w:cs="Times New Roman" w:ascii="Times New Roman" w:hAnsi="Times New Roman"/>
          <w:b/>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Visina boravišne takse se utvrđuje u rasponu od </w:t>
      </w:r>
      <w:r>
        <w:rPr>
          <w:rFonts w:cs="Times New Roman" w:ascii="Times New Roman" w:hAnsi="Times New Roman"/>
          <w:b/>
          <w:sz w:val="24"/>
          <w:szCs w:val="24"/>
          <w:lang w:val="sr-BA"/>
        </w:rPr>
        <w:t>1,5 KM do 3 KM</w:t>
      </w:r>
      <w:r>
        <w:rPr>
          <w:rFonts w:cs="Times New Roman" w:ascii="Times New Roman" w:hAnsi="Times New Roman"/>
          <w:sz w:val="24"/>
          <w:szCs w:val="24"/>
          <w:lang w:val="sr-BA"/>
        </w:rPr>
        <w:t xml:space="preserve"> po svakom ostvarenom noćenju. </w:t>
      </w:r>
    </w:p>
    <w:p>
      <w:pPr>
        <w:pStyle w:val="Normal"/>
        <w:spacing w:lineRule="auto" w:line="240" w:before="0" w:after="0"/>
        <w:ind w:firstLine="720"/>
        <w:jc w:val="both"/>
        <w:rPr/>
      </w:pPr>
      <w:r>
        <w:rPr>
          <w:rFonts w:cs="Times New Roman" w:ascii="Times New Roman" w:hAnsi="Times New Roman"/>
          <w:sz w:val="24"/>
          <w:szCs w:val="24"/>
          <w:lang w:val="sr-BA"/>
        </w:rPr>
        <w:t xml:space="preserve">(2) Visinu boravišne takse, u skladu sa stavom 1. ovog člana, određuje jedinica lokalne samouprave, uz prethodno pribavljeno mišljenje Privredne komore Republike Srpske </w:t>
      </w:r>
      <w:r>
        <w:rPr>
          <w:rFonts w:cs="Times New Roman" w:ascii="Times New Roman" w:hAnsi="Times New Roman"/>
          <w:b/>
          <w:sz w:val="24"/>
          <w:szCs w:val="24"/>
          <w:lang w:val="sr-BA"/>
        </w:rPr>
        <w:t>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Komore samostalnih preduzetnika Republike Srpske</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1) Izuzetno od člana 8. ovog zakona, po okončanju postupka proglašavanja turističkih mjesta u skladu sa zakonom koji reguliše oblast turizma, visina boravišne takse utvrđuje se u zavisnosti od razvrstavanja jedinice lokalne samouprave kao turističkog mjesta, tako da se visina boravišne takse kod ugostitelja koji pruža usluge smještaja u turističkom mjestu utvrđuje u rasponu od </w:t>
      </w:r>
      <w:r>
        <w:rPr>
          <w:rFonts w:cs="Times New Roman" w:ascii="Times New Roman" w:hAnsi="Times New Roman"/>
          <w:b/>
          <w:sz w:val="24"/>
          <w:szCs w:val="24"/>
          <w:lang w:val="sr-BA"/>
        </w:rPr>
        <w:t>3 KM do 4 KM</w:t>
      </w:r>
      <w:r>
        <w:rPr>
          <w:rFonts w:cs="Times New Roman" w:ascii="Times New Roman" w:hAnsi="Times New Roman"/>
          <w:sz w:val="24"/>
          <w:szCs w:val="24"/>
          <w:lang w:val="sr-BA"/>
        </w:rPr>
        <w:t xml:space="preserve"> po svakom ostvarenom noćenju. </w:t>
      </w:r>
    </w:p>
    <w:p>
      <w:pPr>
        <w:pStyle w:val="Normal"/>
        <w:spacing w:lineRule="auto" w:line="240" w:before="0" w:after="0"/>
        <w:ind w:firstLine="720"/>
        <w:jc w:val="both"/>
        <w:rPr/>
      </w:pPr>
      <w:r>
        <w:rPr>
          <w:rFonts w:cs="Times New Roman" w:ascii="Times New Roman" w:hAnsi="Times New Roman"/>
          <w:sz w:val="24"/>
          <w:szCs w:val="24"/>
          <w:lang w:val="sr-BA"/>
        </w:rPr>
        <w:t xml:space="preserve">(2) Visinu boravišne takse iz stava 1. ovog člana, određuje jedinica lokalne samouprave, uz prethodno pribavljeno mišljenje Privredne komore Republike Srpske </w:t>
      </w:r>
      <w:r>
        <w:rPr>
          <w:rFonts w:cs="Times New Roman" w:ascii="Times New Roman" w:hAnsi="Times New Roman"/>
          <w:b/>
          <w:sz w:val="24"/>
          <w:szCs w:val="24"/>
          <w:lang w:val="sr-BA"/>
        </w:rPr>
        <w:t>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Komore samostalnih preduzetnika Republike Srpske</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Sredstva prikupljena po osnovu boravišne takse uplaćuju se na račun javnih prihoda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Obveznik uplate boravišne takse je ugostitelj koji pruža uslugu smješta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Sredstva prikupljena po osnovu boravišne takse raspoređuju se tako što: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80% sredstava pripada turističkoj organizaciji grada ili opštine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20% sredstava pripada TORS-u.</w:t>
      </w:r>
    </w:p>
    <w:p>
      <w:pPr>
        <w:pStyle w:val="Normal"/>
        <w:spacing w:lineRule="auto" w:line="240" w:before="0" w:after="0"/>
        <w:ind w:firstLine="720"/>
        <w:contextualSpacing/>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2) Ukoliko za teritoriju jedinice lokalne samouprave nije osnovana turistička organizacija grada ili opštine i međuopštinska turistička organizacija (u daljem tekstu: MTO), cjelokupan iznos boravišne takse iz stava 1. tačka a) ovog člana zakona raspoređuju se TORS-u.</w:t>
      </w:r>
    </w:p>
    <w:p>
      <w:pPr>
        <w:pStyle w:val="Normal"/>
        <w:spacing w:lineRule="auto" w:line="240" w:before="0" w:after="0"/>
        <w:ind w:firstLine="720"/>
        <w:jc w:val="both"/>
        <w:rPr/>
      </w:pPr>
      <w:r>
        <w:rPr>
          <w:rFonts w:cs="Times New Roman" w:ascii="Times New Roman" w:hAnsi="Times New Roman"/>
          <w:sz w:val="24"/>
          <w:szCs w:val="24"/>
          <w:lang w:val="sr-BA"/>
        </w:rPr>
        <w:t xml:space="preserve">(3) Ukoliko je osnovana MTO  u skladu sa zakonom koji reguliše oblast turizma, prihodi od boravišne takse jedinica lokalne samouprave koje čine MTO, a imaju osnovanu turističku organizaciju grada ili opštine, raspoređuju se tako što </w:t>
      </w:r>
      <w:r>
        <w:rPr>
          <w:rFonts w:cs="Times New Roman" w:ascii="Times New Roman" w:hAnsi="Times New Roman"/>
          <w:b/>
          <w:sz w:val="24"/>
          <w:szCs w:val="24"/>
          <w:lang w:val="sr-BA"/>
        </w:rPr>
        <w:t>50%</w:t>
      </w:r>
      <w:r>
        <w:rPr>
          <w:rFonts w:cs="Times New Roman" w:ascii="Times New Roman" w:hAnsi="Times New Roman"/>
          <w:sz w:val="24"/>
          <w:szCs w:val="24"/>
          <w:lang w:val="sr-BA"/>
        </w:rPr>
        <w:t xml:space="preserve"> </w:t>
      </w:r>
      <w:r>
        <w:rPr>
          <w:rFonts w:cs="Times New Roman" w:ascii="Times New Roman" w:hAnsi="Times New Roman"/>
          <w:spacing w:val="-4"/>
          <w:sz w:val="24"/>
          <w:szCs w:val="24"/>
          <w:lang w:val="sr-BA"/>
        </w:rPr>
        <w:t xml:space="preserve">sredstava pripada turističkoj organizaciji grada ili opštine,  </w:t>
      </w:r>
      <w:r>
        <w:rPr>
          <w:rFonts w:cs="Times New Roman" w:ascii="Times New Roman" w:hAnsi="Times New Roman"/>
          <w:b/>
          <w:spacing w:val="-4"/>
          <w:sz w:val="24"/>
          <w:szCs w:val="24"/>
          <w:lang w:val="sr-BA"/>
        </w:rPr>
        <w:t>30%</w:t>
      </w:r>
      <w:r>
        <w:rPr>
          <w:rFonts w:cs="Times New Roman" w:ascii="Times New Roman" w:hAnsi="Times New Roman"/>
          <w:spacing w:val="-4"/>
          <w:sz w:val="24"/>
          <w:szCs w:val="24"/>
          <w:lang w:val="sr-BA"/>
        </w:rPr>
        <w:t xml:space="preserve"> MTO i 20% TORS-u.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Ukoliko je osnovana međuopštinska turistička organizacija u skladu sa zakonom koji reguliše oblast turizma, prihodi od boravišne takse jedinica lokalne samouprave koje čine MTO, a nemaju osnovanu turističku organizaciju grada ili opštine, raspoređuju se tako što 90 % pripadaju toj organizaciji a 10 % TORS-u.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Jedinica lokalne samouprave je obavezna da odredi račun posebnih namjena na koji će se raspoređivati sredstva boravišne takse.</w:t>
      </w:r>
    </w:p>
    <w:p>
      <w:pPr>
        <w:pStyle w:val="Normal"/>
        <w:spacing w:lineRule="auto" w:line="240" w:before="0" w:after="0"/>
        <w:ind w:firstLine="720"/>
        <w:jc w:val="both"/>
        <w:rPr/>
      </w:pPr>
      <w:r>
        <w:rPr>
          <w:rFonts w:cs="Times New Roman" w:ascii="Times New Roman" w:hAnsi="Times New Roman"/>
          <w:sz w:val="24"/>
          <w:szCs w:val="24"/>
          <w:lang w:val="sr-BA"/>
        </w:rPr>
        <w:t xml:space="preserve">(6) Jedinica lokalne samouprave je obavezna da cjelokupni iznos raspodijeljenih sredstava boravišne takse koja su uplaćena na račun posebnih namjena iz stava 5. ovog člana, </w:t>
      </w:r>
      <w:r>
        <w:rPr>
          <w:rFonts w:cs="Times New Roman" w:ascii="Times New Roman" w:hAnsi="Times New Roman"/>
          <w:b/>
          <w:sz w:val="24"/>
          <w:szCs w:val="24"/>
          <w:lang w:val="sr-BA"/>
        </w:rPr>
        <w:t>do 15. u mjesecu za prethodni mjesec,</w:t>
      </w:r>
      <w:r>
        <w:rPr>
          <w:rFonts w:cs="Times New Roman" w:ascii="Times New Roman" w:hAnsi="Times New Roman"/>
          <w:sz w:val="24"/>
          <w:szCs w:val="24"/>
          <w:lang w:val="sr-BA"/>
        </w:rPr>
        <w:t xml:space="preserve"> stavi na raspolaganje turističkoj organizaciji opštine ili grada odnosno MTO-u ukoliko su osnova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Sredstva prikupljena po osnovu boravišne takse, isključivo se koriste z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obezbjeđivanje promotivnog, odnosno informativno-propagandnog materijala kojim se promovišu turističke vrijednosti jedinice lokalne samouprave, odnosno Republike Srpske,</w:t>
      </w:r>
    </w:p>
    <w:p>
      <w:pPr>
        <w:pStyle w:val="Normal"/>
        <w:spacing w:lineRule="auto" w:line="240" w:before="0" w:after="0"/>
        <w:ind w:firstLine="720"/>
        <w:jc w:val="both"/>
        <w:rPr/>
      </w:pPr>
      <w:r>
        <w:rPr>
          <w:rFonts w:cs="Times New Roman" w:ascii="Times New Roman" w:hAnsi="Times New Roman"/>
          <w:sz w:val="24"/>
          <w:szCs w:val="24"/>
          <w:lang w:val="sr-BA"/>
        </w:rPr>
        <w:t>b) obezbjeđivanje i postavljanje turističke signalizacije</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unapređenje turističke infrastrukture i suprastrukture</w:t>
      </w:r>
      <w:r>
        <w:rPr>
          <w:rFonts w:cs="Times New Roman" w:ascii="Times New Roman" w:hAnsi="Times New Roman"/>
          <w:sz w:val="24"/>
          <w:szCs w:val="24"/>
          <w:lang w:val="sr-BA"/>
        </w:rPr>
        <w:t xml:space="preserve">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realizaciju ostalih programskih aktivnosti turističkih organizacija na promociji i unapređenju turizma Republike Srpske i jedinica lokalne samouprave u skladu sa zakonom koji reguliše oblast turizm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Turističke organizacije iz člana 11. ovog zakona obavezne su sredstva boravišne takse koristiti samo za svrhu utvrđenu stavom 1. ovog čla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branjeno je sredstva prikupljena po osnovu boravišne takse koristiti za finansiranje troškova materijalnog poslovanja turističkih organizacija iz člana 11. ovog zakona kao i za isplatu plata i ostalih naknada zaposlenima u turističkim organizacijam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Turističke organizacije iz člana 11. ovog zakona obavezne su u godišnjem izvještaju o poslovanju kojeg podnose osnivaču/ima posebno iskazati visinu sredstva prikupljenih po osnovu boravišne takse i svrhu trošenja tih sredstava u skladu sa stavom 1. ovog čla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koliko se utvrdi da su korisnici sredstava iz člana 11. ovog zakona nenamjenski utrošili boravišnu taksu obavezni su da izvrše povrat sredstava u budžet Republike Srpske.</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1) Naplatu boravišne takse vrše ugostitelji koji pružaju usluge smještaja iz člana 3. ovog zakona (u daljem tekstu: davalac uslug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2) Davalac usluga naplaćuje boravišnu taksu istovremeno sa naplatom usluge smještaj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3) Ako davalac usluga ne naplati boravišnu taksu, dužan je da na svoj teret uplati iznos nenaplaćene boravišne taks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Davalac usluga je dužan da nadležnom organu Poreske uprave Republike Srpske do 15. u mjesecu za prethodni mjesec dostavi prijavu o broju korisnika usluga smještaja i iznosu naplaćene boravišne taks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datke iz stava 1. ovog člana davalac usluga dostavlja na posebnoj prijav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finansija, uz saglasnost ministra, propisaće pravilnikom oblik i sadržaj prijave za uplatu boravišne takse iz stava 2. ovog član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Fizičko lice kao pružalac ugostiteljskih usluga smještaja obavezno je da podnosi izvještaj o broju ostvarenih noćenja turističkoj organizaciji ili turističkoj agenciji sa kojom ima zaključen ugovor o pružanju usluga, do 15. u mjesecu za prethodni mjesec.</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 Izvještaj iz stava 4. ovog člana obavezno sadrži broj ostvarenih noćenja i iznos naplaćene boravišne taks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Prikupljena sredstva od naplaćene boravišne takse davalac usluga uplaćuje u roku od pet dana po isteku mjeseca u kojem je izvršena prijava iz člana 15. stav 1. na račun javnih prihoda Republike Srpsk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Izuzetno od stava 1. ovog člana, davalac usluga koja naplatu boravišne takse obavlja s naplatom usluge pružene na osnovu ugovora sa putničkom (turističkom) agencijom, iznos boravišne takse uplaćuje tri dana nakon naplate računa za pruženu uslugu, a najkasnije u roku od 60 dana od posljednjeg dana boravka osobe u njegovom smještajnom objektu.</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dzor nad namjenskim trošenjem sredstava iz člana 11. stav 1. tačka a) i st. 3. i 4. ovog člana obavlja nadležni organ jedinice lokalne samouprave.</w:t>
      </w:r>
    </w:p>
    <w:p>
      <w:pPr>
        <w:pStyle w:val="Normal"/>
        <w:spacing w:lineRule="auto" w:line="240" w:before="0" w:after="0"/>
        <w:ind w:firstLine="720"/>
        <w:jc w:val="both"/>
        <w:rPr/>
      </w:pPr>
      <w:r>
        <w:rPr>
          <w:rFonts w:cs="Times New Roman" w:ascii="Times New Roman" w:hAnsi="Times New Roman"/>
          <w:sz w:val="24"/>
          <w:szCs w:val="24"/>
          <w:lang w:val="sr-BA"/>
        </w:rPr>
        <w:t>(2) Nadzor nad namjenskim trošenjem sredstava iz člana 11. stav 1. tačka b)</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ovog zakona, obavlja Ministarstvo trgovine i turizma (u daljem tekstu: Ministarstv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3) U postupku vršenja nadzora organi iz st. 1. i 2. ovog člana mogu zahtijevati izvještaje, podatke, materijale, predračune i druga obavještenja od turističkih organizacij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Turističke organizacije iz člana 11. ovog zakona obavezne su omogućiti organima iz st. 1. i 2. ovog člana sprovođenje nadzora, kao i dostaviti potpune i tačne izvještaje i podatke kojima se dokazuje namjensko trošenje sredstava javnih prihod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koliko u postupku nadzora organi iz st. 1. i 2. ovog člana utvrde nepravilnosti u pogledu trošenja sredstava boravišne takse, preduzeće mjere u svrhu otklanjanja uočenih nepravilnosti, a naročit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odrediti mjere koje se moraju preduzeti radi otklanjanja utvrđenih nepravilnosti i odrediti primjereni rok za njihovo otklanjanje,</w:t>
      </w:r>
    </w:p>
    <w:p>
      <w:pPr>
        <w:pStyle w:val="Normal"/>
        <w:tabs>
          <w:tab w:val="clear" w:pos="720"/>
          <w:tab w:val="left" w:pos="990" w:leader="none"/>
        </w:tabs>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b)</w:t>
        <w:tab/>
        <w:t xml:space="preserve">naložiti pokretanje postupka za utvrđivanje odgovornosti odgovornih lica u turističkoj organizaciji, MTO i jedinici lokalne samouprave ukoliko se prihodi od boravišne takse </w:t>
      </w:r>
      <w:r>
        <w:rPr>
          <w:rFonts w:cs="Times New Roman" w:ascii="Times New Roman" w:hAnsi="Times New Roman"/>
          <w:b/>
          <w:sz w:val="24"/>
          <w:szCs w:val="24"/>
          <w:lang w:val="sr-BA"/>
        </w:rPr>
        <w:t>ne</w:t>
      </w:r>
      <w:r>
        <w:rPr>
          <w:rFonts w:cs="Times New Roman" w:ascii="Times New Roman" w:hAnsi="Times New Roman"/>
          <w:sz w:val="24"/>
          <w:szCs w:val="24"/>
          <w:lang w:val="sr-BA"/>
        </w:rPr>
        <w:t xml:space="preserve"> doznačavaju na račun jedinice lokalne samouprave</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ab/>
        <w:t>v) naložiti pokretanje postupka za utvrđivanje odgovornosti odgovornog lica u jedinici lokalne samouprave ukoliko se cjelokupni iznos raspodijeljenih sredstava boravišne takse koja su uplaćena na račun posebnih namjena iz člana 11. stav 5. ovog zakona, do 15. u mjesecu za prethodni mjesec, ne stavi na raspolaganje turističkoj organizaciji opštine ili grada, odnosno MTO-u ukoliko su osnovane, i</w:t>
      </w:r>
    </w:p>
    <w:p>
      <w:pPr>
        <w:pStyle w:val="Normal"/>
        <w:spacing w:lineRule="auto" w:line="240" w:before="0" w:after="0"/>
        <w:ind w:firstLine="720"/>
        <w:jc w:val="both"/>
        <w:rPr/>
      </w:pPr>
      <w:r>
        <w:rPr>
          <w:rFonts w:cs="Times New Roman" w:ascii="Times New Roman" w:hAnsi="Times New Roman"/>
          <w:b/>
          <w:sz w:val="24"/>
          <w:szCs w:val="24"/>
          <w:lang w:val="sr-BA"/>
        </w:rPr>
        <w:t>g)</w:t>
      </w:r>
      <w:r>
        <w:rPr>
          <w:rFonts w:cs="Times New Roman" w:ascii="Times New Roman" w:hAnsi="Times New Roman"/>
          <w:sz w:val="24"/>
          <w:szCs w:val="24"/>
          <w:lang w:val="sr-BA"/>
        </w:rPr>
        <w:t xml:space="preserve"> preduzeti i druge mjere u skladu sa posebnim propisim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lada Republike Srpske (u daljem tekstu: Vlada), uz saglasnost nadležnog odbora Narodne skupštine Republike Srpske, može pokrenuti postupak posebne revizije poslovanja turističkih organizacija, u vezi sa načinom trošenja sredstava prikupljenih po osnovu uplate boravišne takse, u skladu sa zakonom koji reguliše oblast revizije javnog sektora Republik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Ministarstvo će dostaviti izvještaj Vladi o sprovedenom nadzoru o načinu trošenja sredstava iz člana 11. ovog zakon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Nadzor nad primjenom ovog zakona u pogledu ovlašćenja jedinice lokalne samouprave iz čl. 8, </w:t>
      </w: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i 11. ovog zakona obavlja Ministarstvo.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slove evidencije, obračuna i inspekcijske kontrole naplate i uplate boravišne takse obavlja Poreska uprava Republike Srpsk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Inspekcijski nadzor u pogledu evidentiranja broja gostiju u ugostiteljskim objektima za smještaj vrši Republička uprava za inspekcijske poslove putem republičkih, odnosno opštinskih tržišnih inspektora.</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Član 21a.</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Briše se.</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1.000 KM do 5.000 KM kazniće se za prekršaj davalac usluga organizovan kao privredno društvo ak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naplati boravišnu taksu u različitom iznosu za domaće i strane državljane (član 4. stav 1.) i</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b) ne uplati iznos nenaplaćene boravišne takse (član 13. stav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Za prekršaj iz stava 1. ovog člana kazniće se odgovorno lice u privrednom društvu novčanom kaznom od 300 KM do 1.500 KM.</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Za prekršaj iz stava 1. ovog člana kazniće se za prekršaj davalac usluga kao preduzetnik ili fizičko lice novčanom kaznom od 500 KM do 2.500 KM.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4.</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Novčanom kaznom od 500 KM do 2.500 KM kazniće se za prekršaj davalac usluga organizovan kao pravno lice, ako nadležnom organu Poreske uprave do 15. u mjesecu za prethodni mjesec ne dostavi prijavu o broju korisnika usluga smještaja i iznosu naplaćene boravišne takse (član 15. stav 1.).</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Za prekršaj iz stava 1. ovog člana kazniće se odgovorno lice u pravnom licu novčanom kaznom od 100 KM do 500 KM.</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Za prekršaj iz stava 1. ovog člana kazniće se davalac usluga kao preduzetnik ili fizičko lice novčanom kaznom od 200 KM do 1.000 KM.</w:t>
      </w:r>
    </w:p>
    <w:p>
      <w:pPr>
        <w:pStyle w:val="Normal"/>
        <w:spacing w:lineRule="auto" w:line="240" w:before="0" w:after="0"/>
        <w:jc w:val="both"/>
        <w:rPr/>
      </w:pPr>
      <w:r>
        <w:rPr>
          <w:rFonts w:cs="Times New Roman" w:ascii="Times New Roman" w:hAnsi="Times New Roman"/>
          <w:bCs/>
          <w:sz w:val="24"/>
          <w:szCs w:val="24"/>
          <w:lang w:val="sr-BA"/>
        </w:rPr>
        <w:tab/>
      </w:r>
      <w:r>
        <w:rPr>
          <w:rFonts w:cs="Times New Roman" w:ascii="Times New Roman" w:hAnsi="Times New Roman"/>
          <w:b/>
          <w:bCs/>
          <w:sz w:val="24"/>
          <w:szCs w:val="24"/>
          <w:lang w:val="sr-BA"/>
        </w:rPr>
        <w:t>(4) Novčanom kaznom od 200 KM do 1.000 KM kazniće se za prekršaj pružalac ugostiteljskih usluga smještaja kao fizičko lice ako turističkoj organizaciji ili turističkoj agenciji sa kojom ima zaključen ugovor o pružanju usluga do 15. u mjesecu za prethodni mjesec ne dostavi izvještaj o broju ostvarenih noćenja (član 15. stav 4)</w:t>
      </w:r>
      <w:r>
        <w:rPr>
          <w:rFonts w:cs="Times New Roman" w:ascii="Times New Roman" w:hAnsi="Times New Roman"/>
          <w:bCs/>
          <w:sz w:val="24"/>
          <w:szCs w:val="24"/>
          <w:lang w:val="sr-BA"/>
        </w:rPr>
        <w:t>.</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5.</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Novčanom kaznom od 2.000 KM do 10.000 KM kazniće se turistička organizacija ako:</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a) sredstva prikupljena po osnovu boravišne takse nenamjenski utroši (član 12. stav 2.),</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b) sredstva boravišne takse utroši za isplatu plata i ostalih naknada zaposlenima u turističkoj organizaciji (član 12. stav 3) i</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v) u izvještaju o poslovanju posebno ne iskaže visinu sredstava prikupljenih po osnovu boravišne takse, kao i svrhu trošenja tih sredstava (član 12. stav 4).</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2) Za prekršaj iz stava 1. ovog člana kazniće se odgovorno lice u turističkoj organizaciji novčanom kaznom od 1.000 KM do 5.000 KM.</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3) Novčanom kaznom od 4.000 KM do 20.000 KM kazniće se odgovorno lice u jedinici lokalne samouprave ako:</w:t>
      </w:r>
    </w:p>
    <w:p>
      <w:pPr>
        <w:pStyle w:val="Normal"/>
        <w:spacing w:lineRule="auto" w:line="240" w:before="0" w:after="0"/>
        <w:ind w:firstLine="720"/>
        <w:jc w:val="both"/>
        <w:rPr/>
      </w:pPr>
      <w:r>
        <w:rPr>
          <w:rFonts w:cs="Times New Roman" w:ascii="Times New Roman" w:hAnsi="Times New Roman"/>
          <w:bCs/>
          <w:sz w:val="24"/>
          <w:szCs w:val="24"/>
          <w:lang w:val="sr-BA"/>
        </w:rPr>
        <w:t xml:space="preserve">a) visinu boravišne takse ne odredi u rasponu i na način propisan </w:t>
      </w:r>
      <w:r>
        <w:rPr>
          <w:rFonts w:cs="Times New Roman" w:ascii="Times New Roman" w:hAnsi="Times New Roman"/>
          <w:b/>
          <w:bCs/>
          <w:sz w:val="24"/>
          <w:szCs w:val="24"/>
          <w:lang w:val="sr-BA"/>
        </w:rPr>
        <w:t>čl. 8. i 9.</w:t>
      </w:r>
      <w:r>
        <w:rPr>
          <w:rFonts w:cs="Times New Roman" w:ascii="Times New Roman" w:hAnsi="Times New Roman"/>
          <w:bCs/>
          <w:sz w:val="24"/>
          <w:szCs w:val="24"/>
          <w:lang w:val="sr-BA"/>
        </w:rPr>
        <w:t xml:space="preserve"> ovog zakona,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b) ne odredi račun posebnih namjena na koji će se raspoređivati sredstva boravišne takse ukoliko turistička organizacija grada ili opštine posluje u sistemu trezorskog poslovanja u skladu sa posebnim zakonom (član 11. stav 5)  i </w:t>
      </w:r>
    </w:p>
    <w:p>
      <w:pPr>
        <w:pStyle w:val="Normal"/>
        <w:spacing w:lineRule="auto" w:line="240" w:before="0" w:after="0"/>
        <w:ind w:firstLine="720"/>
        <w:jc w:val="both"/>
        <w:rPr/>
      </w:pPr>
      <w:r>
        <w:rPr>
          <w:rFonts w:cs="Times New Roman" w:ascii="Times New Roman" w:hAnsi="Times New Roman"/>
          <w:bCs/>
          <w:sz w:val="24"/>
          <w:szCs w:val="24"/>
          <w:lang w:val="sr-BA"/>
        </w:rPr>
        <w:t xml:space="preserve">v) cjelokupni iznos raspodijeljenih sredstava boravišne takse koja su uplaćena na račun posebnih namjena ne stavi na raspolaganje MTO i turističkoj organizaciji opštine ili grada </w:t>
      </w:r>
      <w:r>
        <w:rPr>
          <w:rFonts w:cs="Times New Roman" w:ascii="Times New Roman" w:hAnsi="Times New Roman"/>
          <w:b/>
          <w:bCs/>
          <w:sz w:val="24"/>
          <w:szCs w:val="24"/>
          <w:lang w:val="sr-BA"/>
        </w:rPr>
        <w:t>u propisanom roku</w:t>
      </w:r>
      <w:r>
        <w:rPr>
          <w:rFonts w:cs="Times New Roman" w:ascii="Times New Roman" w:hAnsi="Times New Roman"/>
          <w:bCs/>
          <w:sz w:val="24"/>
          <w:szCs w:val="24"/>
          <w:lang w:val="sr-BA"/>
        </w:rPr>
        <w:t xml:space="preserve"> (član 11. stav 6).</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tab/>
        <w:t>(4) U slučaju prekršaja iz stava 3. tačka v) ovog člana, pored novčane kazne izriče se i mjera oduzimanja imovinske koristi pribavljene prekršajem.</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21:00Z</dcterms:created>
  <dc:creator>dunja.pejic</dc:creator>
  <dc:description/>
  <cp:keywords/>
  <dc:language>en-US</dc:language>
  <cp:lastModifiedBy>Helena Radulj</cp:lastModifiedBy>
  <cp:lastPrinted>2024-10-29T13:03:00Z</cp:lastPrinted>
  <dcterms:modified xsi:type="dcterms:W3CDTF">2024-11-15T08:31:00Z</dcterms:modified>
  <cp:revision>10</cp:revision>
  <dc:subject/>
  <dc:title/>
</cp:coreProperties>
</file>